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591"/>
      </w:tblGrid>
      <w:tr>
        <w:trPr>
          <w:trHeight w:val="670" w:hRule="exact"/>
        </w:trPr>
        <w:tc>
          <w:tcPr>
            <w:tcW w:w="8523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 xml:space="preserve">בית המשפט המחוזי בתל אביב 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יפו בשבתו כבית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משפט לערעורים אזרחיים</w:t>
            </w:r>
          </w:p>
        </w:tc>
      </w:tr>
      <w:tr>
        <w:trPr>
          <w:trHeight w:val="337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1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523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bookmarkStart w:id="0" w:name="_GoBack"/>
            <w:r>
              <w:rPr>
                <w:b/>
                <w:bCs/>
                <w:sz w:val="26"/>
                <w:szCs w:val="26"/>
                <w:lang w:val="en-US" w:eastAsia="en-US"/>
              </w:rPr>
              <w:t>12972-12-19</w:t>
            </w:r>
            <w:bookmarkEnd w:id="0"/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לו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לוני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uppressLineNumbers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לפ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בוד השופט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ינת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רביד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בוד השופט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פתלי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שילה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כבוד השופטת נועה גרוסמן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  <w:lang w:val="en-US" w:eastAsia="en-US"/>
              </w:rPr>
            </w:pPr>
            <w:bookmarkStart w:id="1" w:name="LastJudge"/>
            <w:bookmarkStart w:id="2" w:name="FirstLawyer"/>
            <w:bookmarkStart w:id="3" w:name="FirstAppellant"/>
            <w:bookmarkEnd w:id="1"/>
            <w:bookmarkEnd w:id="2"/>
            <w:bookmarkEnd w:id="3"/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מערער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לו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דם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מונ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לו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פוטרופוס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פ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דמי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גד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משיבה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לונית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אי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יב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עו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ור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יבר</w:t>
            </w:r>
          </w:p>
        </w:tc>
      </w:tr>
    </w:tbl>
    <w:p>
      <w:pPr>
        <w:pStyle w:val="Normal"/>
        <w:suppressLineNumbers/>
        <w:jc w:val="left"/>
        <w:rPr>
          <w:rFonts w:ascii="Arial (W1);Arial" w:hAnsi="Arial (W1);Arial" w:cs="Arial (W1);Arial"/>
          <w:b/>
          <w:b/>
          <w:bCs/>
          <w:sz w:val="28"/>
          <w:szCs w:val="28"/>
          <w:lang w:val="en-US" w:eastAsia="en-US"/>
        </w:rPr>
      </w:pPr>
      <w:r>
        <w:rPr>
          <w:rFonts w:cs="Arial (W1);Arial" w:ascii="Arial (W1);Arial" w:hAnsi="Arial (W1);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bookmarkStart w:id="4" w:name="Links_Start"/>
      <w:bookmarkEnd w:id="4"/>
      <w:r>
        <w:rPr>
          <w:rFonts w:ascii="FrankRuehl" w:hAnsi="FrankRuehl" w:cs="FrankRuehl"/>
          <w:rtl w:val="true"/>
        </w:rPr>
        <w:t>ספרות</w:t>
      </w:r>
      <w:r>
        <w:rPr>
          <w:rFonts w:cs="FrankRuehl" w:ascii="FrankRuehl" w:hAnsi="FrankRuehl"/>
          <w:rtl w:val="true"/>
        </w:rPr>
        <w:t>: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/>
      </w:pPr>
      <w:hyperlink r:id="rId2"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גבריאלה שלו ואפי צמח   </w:t>
        </w:r>
        <w:r>
          <w:rPr>
            <w:rStyle w:val="InternetLink"/>
            <w:rFonts w:ascii="FrankRuehl" w:hAnsi="FrankRuehl" w:cs="FrankRuehl"/>
            <w:b/>
            <w:b/>
            <w:bCs/>
            <w:u w:val="none"/>
            <w:rtl w:val="true"/>
          </w:rPr>
          <w:t xml:space="preserve">דיני חוזים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  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(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נבו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דין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, )</w:t>
        </w:r>
      </w:hyperlink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Style w:val="InternetLink"/>
        </w:rPr>
      </w:pPr>
      <w:hyperlink r:id="rId3">
        <w:r>
          <w:rPr>
            <w:rtl w:val="true"/>
          </w:rPr>
        </w:r>
      </w:hyperlink>
      <w:bookmarkStart w:id="5" w:name="LawTable"/>
      <w:bookmarkStart w:id="6" w:name="Links_End"/>
      <w:bookmarkStart w:id="7" w:name="LawTable"/>
      <w:bookmarkStart w:id="8" w:name="Links_End"/>
      <w:bookmarkEnd w:id="7"/>
      <w:bookmarkEnd w:id="8"/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hyperlink r:id="rId4">
        <w:r>
          <w:rPr>
            <w:rStyle w:val="InternetLink"/>
            <w:rFonts w:ascii="FrankRuehl" w:hAnsi="FrankRuehl" w:cs="FrankRuehl"/>
            <w:u w:val="none"/>
            <w:rtl w:val="true"/>
          </w:rPr>
          <w:t>חוק יחסי ממון בין בני זוג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ל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ג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-</w:t>
        </w:r>
        <w:r>
          <w:rPr>
            <w:rStyle w:val="InternetLink"/>
            <w:rFonts w:cs="FrankRuehl" w:ascii="FrankRuehl" w:hAnsi="FrankRuehl"/>
            <w:u w:val="none"/>
          </w:rPr>
          <w:t>1973</w:t>
        </w:r>
      </w:hyperlink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hyperlink r:id="rId5">
        <w:r>
          <w:rPr>
            <w:rStyle w:val="InternetLink"/>
            <w:rFonts w:ascii="FrankRuehl" w:hAnsi="FrankRuehl" w:cs="FrankRuehl"/>
            <w:u w:val="none"/>
            <w:rtl w:val="true"/>
          </w:rPr>
          <w:t>תקנות סדר הדין האזרחי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מ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ד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-</w:t>
        </w:r>
        <w:r>
          <w:rPr>
            <w:rStyle w:val="InternetLink"/>
            <w:rFonts w:cs="FrankRuehl" w:ascii="FrankRuehl" w:hAnsi="FrankRuehl"/>
            <w:u w:val="none"/>
          </w:rPr>
          <w:t>1984</w:t>
        </w:r>
      </w:hyperlink>
      <w:r>
        <w:rPr>
          <w:rFonts w:cs="FrankRuehl" w:ascii="FrankRuehl" w:hAnsi="FrankRuehl"/>
          <w:color w:val="0000FF"/>
          <w:rtl w:val="true"/>
        </w:rPr>
        <w:t xml:space="preserve">: </w:t>
      </w:r>
      <w:r>
        <w:rPr>
          <w:rFonts w:ascii="FrankRuehl" w:hAnsi="FrankRuehl" w:cs="FrankRuehl"/>
          <w:color w:val="0000FF"/>
          <w:rtl w:val="true"/>
        </w:rPr>
        <w:t>סע</w:t>
      </w:r>
      <w:r>
        <w:rPr>
          <w:rFonts w:cs="FrankRuehl" w:ascii="FrankRuehl" w:hAnsi="FrankRuehl"/>
          <w:color w:val="0000FF"/>
          <w:rtl w:val="true"/>
        </w:rPr>
        <w:t xml:space="preserve">'  </w:t>
      </w:r>
      <w:hyperlink r:id="rId6">
        <w:r>
          <w:rPr>
            <w:rStyle w:val="InternetLink"/>
            <w:rFonts w:cs="FrankRuehl" w:ascii="FrankRuehl" w:hAnsi="FrankRuehl"/>
            <w:u w:val="none"/>
          </w:rPr>
          <w:t>258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כו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'$</w:t>
        </w:r>
      </w:hyperlink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hyperlink r:id="rId7"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חוק החוזים 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(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חלק כללי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ל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ג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-</w:t>
        </w:r>
        <w:r>
          <w:rPr>
            <w:rStyle w:val="InternetLink"/>
            <w:rFonts w:cs="FrankRuehl" w:ascii="FrankRuehl" w:hAnsi="FrankRuehl"/>
            <w:u w:val="none"/>
          </w:rPr>
          <w:t>1973</w:t>
        </w:r>
      </w:hyperlink>
      <w:r>
        <w:rPr>
          <w:rFonts w:cs="FrankRuehl" w:ascii="FrankRuehl" w:hAnsi="FrankRuehl"/>
          <w:color w:val="0000FF"/>
          <w:rtl w:val="true"/>
        </w:rPr>
        <w:t xml:space="preserve">: </w:t>
      </w:r>
      <w:r>
        <w:rPr>
          <w:rFonts w:ascii="FrankRuehl" w:hAnsi="FrankRuehl" w:cs="FrankRuehl"/>
          <w:color w:val="0000FF"/>
          <w:rtl w:val="true"/>
        </w:rPr>
        <w:t>סע</w:t>
      </w:r>
      <w:r>
        <w:rPr>
          <w:rFonts w:cs="FrankRuehl" w:ascii="FrankRuehl" w:hAnsi="FrankRuehl"/>
          <w:color w:val="0000FF"/>
          <w:rtl w:val="true"/>
        </w:rPr>
        <w:t xml:space="preserve">'  </w:t>
      </w:r>
      <w:hyperlink r:id="rId8">
        <w:r>
          <w:rPr>
            <w:rStyle w:val="InternetLink"/>
            <w:rFonts w:cs="FrankRuehl" w:ascii="FrankRuehl" w:hAnsi="FrankRuehl"/>
            <w:u w:val="none"/>
          </w:rPr>
          <w:t>15</w:t>
        </w:r>
      </w:hyperlink>
      <w:r>
        <w:rPr>
          <w:rFonts w:cs="FrankRuehl" w:ascii="FrankRuehl" w:hAnsi="FrankRuehl"/>
          <w:color w:val="0000FF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u w:val="none"/>
          </w:rPr>
          <w:t>18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r>
        <w:rPr>
          <w:rFonts w:cs="FrankRuehl" w:ascii="FrankRuehl" w:hAnsi="FrankRuehl"/>
          <w:color w:val="0000FF"/>
          <w:rtl w:val="true"/>
        </w:rPr>
      </w:r>
      <w:bookmarkStart w:id="9" w:name="LawTable_End"/>
      <w:bookmarkStart w:id="10" w:name="LawTable_End"/>
      <w:bookmarkEnd w:id="10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11" w:name="ABSTRACT_START"/>
      <w:bookmarkEnd w:id="11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הנ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ו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ט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ו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קי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בד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ר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חוד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ב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ל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ת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1988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ות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ריתתו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טלו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לו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ח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בי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ל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ת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1988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אכ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נ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ו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ט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ו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קי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בד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ר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חוד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ב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ות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רית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טל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משיב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ש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ג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דש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תי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ד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פת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רבו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ע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שפחת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א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צ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ס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סי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חל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ג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תימ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תנא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רוע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חס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קובל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מיו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ת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דש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רזיל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תו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כס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צב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ותפים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סת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רזיל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ע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ס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בה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ג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ת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מ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ב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ל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מע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תוצאותיו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למ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ו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ט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כ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חלט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ר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ח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רכ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צ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כנס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צדד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ב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מע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עי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הוו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ט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קב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hyperlink r:id="rId10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יחסי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ממון</w:t>
        </w:r>
      </w:hyperlink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ברח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טנה</w:t>
      </w:r>
      <w:r>
        <w:rPr>
          <w:rFonts w:cs="FrankRuehl"/>
          <w:szCs w:val="26"/>
          <w:rtl w:val="true"/>
        </w:rPr>
        <w:t xml:space="preserve">" </w:t>
      </w:r>
      <w:r>
        <w:rPr>
          <w:rFonts w:cs="FrankRuehl"/>
          <w:szCs w:val="26"/>
          <w:rtl w:val="true"/>
        </w:rPr>
        <w:t>ה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ב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מע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עי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מיו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צמאי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עוב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אי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ש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ר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רג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פק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פ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</w:t>
      </w:r>
      <w:r>
        <w:rPr>
          <w:rFonts w:cs="FrankRuehl"/>
          <w:szCs w:val="26"/>
          <w:rtl w:val="true"/>
        </w:rPr>
        <w:t>נפ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ד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יצ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סכם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  <w:bookmarkStart w:id="12" w:name="ABSTRACT_END"/>
      <w:bookmarkStart w:id="13" w:name="ABSTRACT_END"/>
      <w:bookmarkEnd w:id="13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14" w:name="PsakDin"/>
            <w:bookmarkEnd w:id="14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השופט נפתלי שילה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לפנינו ערעור על פסק דינו של בית המשפט לענייני משפחה מיום </w:t>
      </w:r>
      <w:r>
        <w:rPr>
          <w:rFonts w:cs="Arial" w:ascii="Arial" w:hAnsi="Arial"/>
          <w:b/>
          <w:bCs/>
          <w:lang w:val="en-US" w:eastAsia="en-US"/>
        </w:rPr>
        <w:t>24.10.19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(</w:t>
      </w:r>
      <w:hyperlink r:id="rId11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תמ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ש 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lang w:val="en-US" w:eastAsia="en-US"/>
          </w:rPr>
          <w:t>1365-05-18</w:t>
        </w:r>
      </w:hyperlink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פי כב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שופט ארז שנ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שביטל את הסכם הממון שעליו חתמו הצדדים בשנת </w:t>
      </w:r>
      <w:r>
        <w:rPr>
          <w:rFonts w:cs="Arial" w:ascii="Arial" w:hAnsi="Arial"/>
          <w:b/>
          <w:bCs/>
          <w:lang w:val="en-US" w:eastAsia="en-US"/>
        </w:rPr>
        <w:t>1988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רקע עובדת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המערער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 גם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איש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נולד בשנת </w:t>
      </w:r>
      <w:r>
        <w:rPr>
          <w:rFonts w:cs="Arial" w:ascii="Arial" w:hAnsi="Arial"/>
          <w:lang w:val="en-US" w:eastAsia="en-US"/>
        </w:rPr>
        <w:t>195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ישראל וכשהיה יל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התעוור בשתי עיני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ורי המערער רצו למצוא לבנם כלה ולהגשים את חלומו להינשא ולהביא ילדים לעול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פי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198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ם נסעו לברזיל עם בנם ויצרו שם קשר עם משפחה שלה בת בגיל עשרי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ילידת </w:t>
      </w:r>
      <w:r>
        <w:rPr>
          <w:rFonts w:cs="Arial" w:ascii="Arial" w:hAnsi="Arial"/>
          <w:lang w:val="en-US" w:eastAsia="en-US"/>
        </w:rPr>
        <w:t>1967</w:t>
      </w:r>
      <w:r>
        <w:rPr>
          <w:rFonts w:cs="Arial" w:ascii="Arial" w:hAnsi="Arial"/>
          <w:rtl w:val="true"/>
          <w:lang w:val="en-US" w:eastAsia="en-US"/>
        </w:rPr>
        <w:t xml:space="preserve">) - </w:t>
      </w:r>
      <w:r>
        <w:rPr>
          <w:rFonts w:ascii="Arial" w:hAnsi="Arial" w:cs="Arial"/>
          <w:rtl w:val="true"/>
          <w:lang w:val="en-US" w:eastAsia="en-US"/>
        </w:rPr>
        <w:t xml:space="preserve">היא המשיב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 גם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אישה</w:t>
      </w:r>
      <w:r>
        <w:rPr>
          <w:rFonts w:cs="Arial" w:ascii="Arial" w:hAnsi="Arial"/>
          <w:rtl w:val="true"/>
          <w:lang w:val="en-US" w:eastAsia="en-US"/>
        </w:rPr>
        <w:t xml:space="preserve">). </w:t>
      </w:r>
      <w:r>
        <w:rPr>
          <w:rFonts w:ascii="Arial" w:hAnsi="Arial" w:cs="Arial"/>
          <w:rtl w:val="true"/>
          <w:lang w:val="en-US" w:eastAsia="en-US"/>
        </w:rPr>
        <w:t xml:space="preserve">האישה היתה באותה עת סטודנטית למשפטים בברזיל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שנה שנייה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ולאחר קבלת ברכתה של משפח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הסכימה להינשא לאי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עבור לחיות עמו בישראל ולהתגיי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3.11.8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תייצבו הצדדים בפני פקיד ראשי בסאו פאולו וחתמו על הצהרה לפיה יחול ביניהם משטר רכושי של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יתוף חלקי ברכוש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שלפיו יהיה ביניהם שיתוף נכסים ביחס לרכוש שיש להם באותו מועד וכן ביחס לרכוש שיהיה להם בעתי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לרבות רכוש שיתקבל במתנה או בירוש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הסכם הברזילאי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23.11.8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צדדים נישאו בנישואין אזרחיים בברזיל וביום </w:t>
      </w:r>
      <w:r>
        <w:rPr>
          <w:rFonts w:cs="Arial" w:ascii="Arial" w:hAnsi="Arial"/>
          <w:lang w:val="en-US" w:eastAsia="en-US"/>
        </w:rPr>
        <w:t>26.11.8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לתה האישה לארץ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10.2.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חתמו הצדדים על הסכם ממון בעברי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הסכם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ומאחר שהאישה לא ידעה כלל את השפה העבר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צג לה תרגום של ההסכם לשפה הפורטוגז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על פי ההסכ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ל משטר של הפרדת רכוש מוחלטת בין הצדדים לרבות ההכנסות שיקבל כל צד  וכל אחד יהיה הבעלים הבלעדי של כל רכוש הרשום על שמ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רבות רכוש שנרכש במהלך הנישואין ורק רכוש שיירשם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שני הצדדים יחדיו יהיה רכוש משותף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23.3.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וגשה בקשה לאישור ההסכם לפי </w:t>
      </w:r>
      <w:hyperlink r:id="rId12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חוק יחסי ממון בין בני זוג</w:t>
        </w:r>
      </w:hyperlink>
      <w:r>
        <w:rPr>
          <w:rFonts w:ascii="Arial" w:hAnsi="Arial" w:cs="Arial"/>
          <w:rtl w:val="true"/>
          <w:lang w:val="en-US" w:eastAsia="en-US"/>
        </w:rPr>
        <w:t xml:space="preserve"> ת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ג – </w:t>
      </w:r>
      <w:r>
        <w:rPr>
          <w:rFonts w:cs="Arial" w:ascii="Arial" w:hAnsi="Arial"/>
          <w:lang w:val="en-US" w:eastAsia="en-US"/>
        </w:rPr>
        <w:t>1973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וק יחסי ממון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לבית משפט זה באמצעות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הומלץ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שהיה עורך דינה של משפחת האי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11.4.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תייצבו הצדדים ו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בבית המשפט לצורך אישור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פרוטוקול הדיון מצוין שהאישה אינה שולטת בשפה העברית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שוחח אתה באנגלית השגורה בפי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האישה הצהירה שהיא חתמה על ההסכם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רצונה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חופש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ני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בינה את מהו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שמעות ותוצאות ההסכ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תמתי על העותק המתורגם והבנתי אותו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תמתי על התרגום מרצוני החופשי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סיום הדיון החליט בית המשפט כי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נדחה לעיון ולמתן החלטה ליום </w:t>
      </w:r>
      <w:r>
        <w:rPr>
          <w:rFonts w:cs="Arial" w:ascii="Arial" w:hAnsi="Arial"/>
          <w:b/>
          <w:bCs/>
          <w:lang w:val="en-US" w:eastAsia="en-US"/>
        </w:rPr>
        <w:t>19.4.88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בשעה </w:t>
      </w:r>
      <w:r>
        <w:rPr>
          <w:rFonts w:cs="Arial" w:ascii="Arial" w:hAnsi="Arial"/>
          <w:b/>
          <w:bCs/>
          <w:lang w:val="en-US" w:eastAsia="en-US"/>
        </w:rPr>
        <w:t>8:30</w:t>
      </w:r>
      <w:r>
        <w:rPr>
          <w:rFonts w:cs="Arial" w:ascii="Arial" w:hAnsi="Arial"/>
          <w:b/>
          <w:bCs/>
          <w:rtl w:val="true"/>
          <w:lang w:val="en-US" w:eastAsia="en-US"/>
        </w:rPr>
        <w:t>....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על ב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כ הצדדים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להגיש אישור נוטריוני של תרגום ההסכם לפורטוגז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9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19.4.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תייצב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לבדו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ללא הצדדים ומסר את אישור התרגום הנוטריוני של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סיום הדיון ניתנה החלטת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לפיה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חה דעתי כי המבקשים חתמו על ההסכם ותרגומו לשפה הפורטוגזית מרצונם החופשי בהבינם את משמעותו ותוצאותי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אני נעתר לבקשת המבקשים ומאשר את ההסכם לפי </w:t>
      </w:r>
      <w:hyperlink r:id="rId13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חוק יחסי ממון</w:t>
        </w:r>
      </w:hyperlink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הסכם בתרגומו לשפה הפורטוגזית ואישור הנוטריון</w:t>
      </w:r>
      <w:r>
        <w:rPr>
          <w:rFonts w:cs="Arial" w:ascii="Arial" w:hAnsi="Arial"/>
          <w:b/>
          <w:bCs/>
          <w:rtl w:val="true"/>
          <w:lang w:val="en-US" w:eastAsia="en-US"/>
        </w:rPr>
        <w:t>...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היה חלק בלתי נפרד מהחלטה זו</w:t>
      </w:r>
      <w:r>
        <w:rPr>
          <w:rFonts w:cs="Arial" w:ascii="Arial" w:hAnsi="Arial"/>
          <w:rtl w:val="true"/>
          <w:lang w:val="en-US" w:eastAsia="en-US"/>
        </w:rPr>
        <w:t xml:space="preserve">".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אישה התגיי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21.11.9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צדדים נישאו כדמ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ובמהלך הנישואין נולדו להם שתי בנ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צדדים התגוררו בדירה בבעלות הורי האיש ב</w:t>
      </w:r>
      <w:r>
        <w:rPr>
          <w:rFonts w:cs="Arial" w:ascii="Arial" w:hAnsi="Arial"/>
          <w:lang w:val="en-US" w:eastAsia="en-US"/>
        </w:rPr>
        <w:t>X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0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רכשו הורי האיש דירה חדשה ב</w:t>
      </w:r>
      <w:r>
        <w:rPr>
          <w:rFonts w:cs="Arial" w:ascii="Arial" w:hAnsi="Arial"/>
          <w:lang w:val="en-US" w:eastAsia="en-US"/>
        </w:rPr>
        <w:t>Y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ובחודש פברואר </w:t>
      </w:r>
      <w:r>
        <w:rPr>
          <w:rFonts w:cs="Arial" w:ascii="Arial" w:hAnsi="Arial"/>
          <w:lang w:val="en-US" w:eastAsia="en-US"/>
        </w:rPr>
        <w:t>200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ברו הצדדים להתגורר בדירה ז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סוף שנת </w:t>
      </w:r>
      <w:r>
        <w:rPr>
          <w:rFonts w:cs="Arial" w:ascii="Arial" w:hAnsi="Arial"/>
          <w:lang w:val="en-US" w:eastAsia="en-US"/>
        </w:rPr>
        <w:t>2016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עבר האיש אירוע מוחי ועקב כך מונה לו אפוטרופוס בשנת </w:t>
      </w:r>
      <w:r>
        <w:rPr>
          <w:rFonts w:cs="Arial" w:ascii="Arial" w:hAnsi="Arial"/>
          <w:lang w:val="en-US" w:eastAsia="en-US"/>
        </w:rPr>
        <w:t>2017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תחילה מונתה אחותו ולאחר מכן מונה לתפקיד זה המרכז הישראלי לאפוטרופס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גישה האישה תביעה לביטול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טענ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הוטעתה לחשוב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איש ובני משפחתו שההסכם שאושר בישראל זהה להסכם הברזילאי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דברי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בטח לה בסמוך לנישואין שלא יהיו לה דאגות כלכליות ויהיה לה נכס מקרקעין בישראל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ה טוענת שהליך אישור ההסכם לא נעשה כד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ש לבטל את ההסכם עקב הטעייה ועושק ויש לבטלו גם מאחר שהיא לא היתה מיוצגת ומטעמים של תקנת הציבור וחוסר תום ל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איש טען שההסכם אושר כדין לפני יותר משלושים שנה לאחר הליך מדוקדק ואין כל עילה לבטל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תוצאה מנישואיה עם האי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צאה האישה ממעגל העוני והיא קיבלה מגורים חינם בדירה במשך שנות נישואיהם הרב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ה קיבלה החלטה מושכלת להינשא לאיש ולא הובטח לה כל רכו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הסבירו לאישה את משמעות ההסכם והיא אישרה שהבינה את משמעות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ה חתמה עליו מרצון חופשי ולא ניתן לבטל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טענת האישה היא למעשה טענה של טעות בכדאיות העסק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נוסף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ש לאישה בית בברזיל שהיא קיבלה בירושה והיא לא שיתפה בו את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דבר מלמד שאף היא הסכימה למשטר של הפרדת רכוש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ש קמא קיבל את תביעת המשיבה והורה על ביטול ההסכ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סה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מערער לא השלים עם פסק הדין והגיש ערעו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מצית פסק הדין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תביעה לא התיישנה מאחר שהמועד ליצירת העילה הוא המועד בו התעורר בין הצדדים משב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רק במועד זה נוצרה לראשונה סיבה לבחון את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ניתן לאמר שהתביעה הוגשה בשיהוי המצדיק את דחיית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 היתה לאישה סיבה לסבור שההסכם שאושר בישראל שונה מההסכם הברזילאי ולכן אין לצפות ולתמוה על כך שהיא לא נקטה  בהליך לביטולו במועד מוקדם יותר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מועד שבו אושר ההסכם לא התייצבו הצדדים בפני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אלא רק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התייצב 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לא יכול היה להתרשם שהאישה הבינה את ההסכם באותו מועד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אישה לא היתה מיוצגת ועובדה זו מהווה נדבך של ממש במערכת השיקולים לביטול ההסכ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כריתת הסכם ממון דורשת תום לב ברמה גבוהה יותר והגינות</w:t>
      </w:r>
      <w:r>
        <w:rPr>
          <w:rFonts w:cs="Arial" w:ascii="Arial" w:hAnsi="Arial"/>
          <w:rtl w:val="true"/>
          <w:lang w:val="en-US" w:eastAsia="en-US"/>
        </w:rPr>
        <w:t>. "</w:t>
      </w:r>
      <w:r>
        <w:rPr>
          <w:rFonts w:ascii="Arial" w:hAnsi="Arial" w:cs="Arial"/>
          <w:rtl w:val="true"/>
          <w:lang w:val="en-US" w:eastAsia="en-US"/>
        </w:rPr>
        <w:t>החתמתו של אזרח ז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אינו יודע את השפה העבר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על הסכם אשר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וסבר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לו על ידי עורך דין מטעם משפחת הנתבע וזאת מבלי שטרם האישור יוכל לקרוא את ההסכ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גב שינוי מהותי של ההסכם אשר נחתם בברזיל זמן קצר קודם ל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ביצוע חוזה ואף ניהול משא ומתן לחתימה על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לא בתום לב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הסכם בטל אף מחמת עושק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ה היתה צעירה בת עשרים שרק עזבה את משפח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גיעה למדינה זרה שהיא לא מכירה כלל ולא יודעת את שפתה ויש ל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חולשה כלכלית בולטת</w:t>
      </w:r>
      <w:r>
        <w:rPr>
          <w:rFonts w:cs="Arial" w:ascii="Arial" w:hAnsi="Arial"/>
          <w:rtl w:val="true"/>
          <w:lang w:val="en-US" w:eastAsia="en-US"/>
        </w:rPr>
        <w:t xml:space="preserve">". </w:t>
      </w:r>
      <w:r>
        <w:rPr>
          <w:rFonts w:ascii="Arial" w:hAnsi="Arial" w:cs="Arial"/>
          <w:rtl w:val="true"/>
          <w:lang w:val="en-US" w:eastAsia="en-US"/>
        </w:rPr>
        <w:t>קיים קשר סיבתי בין מצוקת האישה לבין הסכמתה להתקשר בהסכם וההסכם בלתי סביר וחורג מהמקובל</w:t>
      </w:r>
      <w:r>
        <w:rPr>
          <w:rFonts w:cs="Arial" w:ascii="Arial" w:hAnsi="Arial"/>
          <w:rtl w:val="true"/>
          <w:lang w:val="en-US" w:eastAsia="en-US"/>
        </w:rPr>
        <w:t>. "</w:t>
      </w:r>
      <w:r>
        <w:rPr>
          <w:rFonts w:ascii="Arial" w:hAnsi="Arial" w:cs="Arial"/>
          <w:rtl w:val="true"/>
          <w:lang w:val="en-US" w:eastAsia="en-US"/>
        </w:rPr>
        <w:t>תנאי ההסכם ה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עצ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עבודת חינם על פני עשרות שנים וללא כל תמורה פרט למחס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כאשר מזון צריכה היתה התובעת להרוויח בעצמה</w:t>
      </w:r>
      <w:r>
        <w:rPr>
          <w:rFonts w:cs="Arial" w:ascii="Arial" w:hAnsi="Arial"/>
          <w:rtl w:val="true"/>
          <w:lang w:val="en-US" w:eastAsia="en-US"/>
        </w:rPr>
        <w:t>)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יש לבטל את ההסכם אף עקב טעות והטעייה</w:t>
      </w:r>
      <w:r>
        <w:rPr>
          <w:rFonts w:cs="Arial" w:ascii="Arial" w:hAnsi="Arial"/>
          <w:rtl w:val="true"/>
          <w:lang w:val="en-US" w:eastAsia="en-US"/>
        </w:rPr>
        <w:t>. "</w:t>
      </w:r>
      <w:r>
        <w:rPr>
          <w:rFonts w:ascii="Arial" w:hAnsi="Arial" w:cs="Arial"/>
          <w:rtl w:val="true"/>
          <w:lang w:val="en-US" w:eastAsia="en-US"/>
        </w:rPr>
        <w:t xml:space="preserve">הוכח בפניי כי לכל המאוחר בשנת </w:t>
      </w:r>
      <w:r>
        <w:rPr>
          <w:rFonts w:cs="Arial" w:ascii="Arial" w:hAnsi="Arial"/>
          <w:lang w:val="en-US" w:eastAsia="en-US"/>
        </w:rPr>
        <w:t>200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וסבר ההסכם לתובע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כזה שאם יוותר על כנו יקנה לה לפחות מחצית דירה</w:t>
      </w:r>
      <w:r>
        <w:rPr>
          <w:rFonts w:cs="Arial" w:ascii="Arial" w:hAnsi="Arial"/>
          <w:rtl w:val="true"/>
          <w:lang w:val="en-US" w:eastAsia="en-US"/>
        </w:rPr>
        <w:t xml:space="preserve">... </w:t>
      </w:r>
      <w:r>
        <w:rPr>
          <w:rFonts w:ascii="Arial" w:hAnsi="Arial" w:cs="Arial"/>
          <w:rtl w:val="true"/>
          <w:lang w:val="en-US" w:eastAsia="en-US"/>
        </w:rPr>
        <w:t>ברור כי הנתבע ובני משפחתו – זרועו הארוכה – ידעו כי מטעים הם את התובעת וכי בידיה של זו האחרונה אין כלים סבירים לבדוק ולברר</w:t>
      </w:r>
      <w:r>
        <w:rPr>
          <w:rFonts w:cs="Arial" w:ascii="Arial" w:hAnsi="Arial"/>
          <w:rtl w:val="true"/>
          <w:lang w:val="en-US" w:eastAsia="en-US"/>
        </w:rPr>
        <w:t xml:space="preserve">". </w:t>
      </w:r>
      <w:r>
        <w:rPr>
          <w:rFonts w:ascii="Arial" w:hAnsi="Arial" w:cs="Arial"/>
          <w:rtl w:val="true"/>
          <w:lang w:val="en-US" w:eastAsia="en-US"/>
        </w:rPr>
        <w:t>בנוסף נקבע כי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rtl w:val="true"/>
          <w:lang w:val="en-US" w:eastAsia="en-US"/>
        </w:rPr>
        <w:t>טעות או הטעייה הנגרמות בשל הפרה בוטה של החובה לנהוג בהגינות ביחסי משפ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קלים את הנטל על הטוען לטעות או הטעיה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מצית טענות המערער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הסכם מבטא את רצון הצדדים ואת הסכמתם מרצון חופשי וללא השפעה בלתי הוגנ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ליך אישור ההסכם היה תקי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האישה לא צירפה לתביעתה את פרוטוקול הדיון מיום </w:t>
      </w:r>
      <w:r>
        <w:rPr>
          <w:rFonts w:cs="Arial" w:ascii="Arial" w:hAnsi="Arial"/>
          <w:lang w:val="en-US" w:eastAsia="en-US"/>
        </w:rPr>
        <w:t>11.4.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שמלמד על תקינות ההליך ומדובר במעשה חמור ביותר מציד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אישה הצהירה בעת אישור ההסכם שהיא קראה את תרגום ההסכם והיא אישרה במעמד הדיון שהתקיים באנגלית שהיא הבינה את משמעות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 ניתן לבטל את הקביעה השיפוטית של בית המשפט המחוזי כעבור יותר משלושים שנה ולהטיל דופי במסקנותיו של המותב שאישר את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זא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יוחד שעה שהצדדים התנהלו לאורו של ההסכם לאורך השנים וזו היתה ציפיית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צדדים התייצבו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עם תרגום של ההסכם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רק הורה להגיש אישור נוטריוני של התרגו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 ותו לא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הסכם עם התרגום שהומצא לאישה לפני בואם לבית המשפט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חד עם האישור הנוטריוני שהוגש לאחר מ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ם חלק בלתי נפרד מההחלטה שאישרה את ההסכם</w:t>
      </w:r>
      <w:r>
        <w:rPr>
          <w:rFonts w:cs="Arial" w:ascii="Arial" w:hAnsi="Arial"/>
          <w:rtl w:val="true"/>
          <w:lang w:val="en-US" w:eastAsia="en-US"/>
        </w:rPr>
        <w:t xml:space="preserve">.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מחודש אפריל </w:t>
      </w:r>
      <w:r>
        <w:rPr>
          <w:rFonts w:cs="Arial" w:ascii="Arial" w:hAnsi="Arial"/>
          <w:lang w:val="en-US" w:eastAsia="en-US"/>
        </w:rPr>
        <w:t>19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אילך ההסכם והתרגום לפורטוגזית היה בידי האישה וההסכם מבטא את רצון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משך עשרות שנים המשיבה שתקה ולא טענה דבר כנגד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יא לא נקפה אצבע שלושים שנה ועובדה זו מדברת בעד עצמ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הסכם אינו נגוע באי חוקיות ואין הוא נוגד את תקנת הציבו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הסכם לא קיפח את האיש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צבה הרכושי לאחר שההסכם בוטל לא טוב יותר ממצבה טרם כריתתו ובכל שנות הנישואין היא היתה סמוכה על שולחנו של האיש והתקיימה ממשאביו היציב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יא זכתה לרוו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נסעה לא מעט פעמים לח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 ולא חסר לה דב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תביעת האישה הוגשה בשיהוי ניכר ופגעה באופן דרמטי בציפייה הלגיטימית של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האישה הגישה את תביעתה לאחר שלושים שנ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תוך ניצול ציני ושימוש פסול בזכות הגישה לערכאות וכל זאת כדי לנצל יתרון בלתי הוגן בהיות המערער בעיוורונו לאחר אירוע בריאותי קש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סר יכולת לתפקד</w:t>
      </w:r>
      <w:r>
        <w:rPr>
          <w:rFonts w:cs="Arial" w:ascii="Arial" w:hAnsi="Arial"/>
          <w:rtl w:val="true"/>
          <w:lang w:val="en-US" w:eastAsia="en-US"/>
        </w:rPr>
        <w:t xml:space="preserve">". </w:t>
      </w:r>
      <w:r>
        <w:rPr>
          <w:rFonts w:ascii="Arial" w:hAnsi="Arial" w:cs="Arial"/>
          <w:rtl w:val="true"/>
          <w:lang w:val="en-US" w:eastAsia="en-US"/>
        </w:rPr>
        <w:t>האישה אף שמרה את זכויותיה בירושת הוריה בברזיל בנפרד ולא שיתפה בהם את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חזקה כי מי שכבר מימש את ההסכם ונהנה ממנו כשהיה נוח ל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יוכל לבטלו לאחר מכן כשההסכם כבר לא נוח ל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הסכם הברזילאי הוגש שלא כד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צורפה לו חוות דעת של הדין הז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ין לראותו כהסכם תקף מאחר שהוא ללא חתימות הצדדים והוא קובע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יתוף חלקי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בלבד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יש בו גם סתירות מהותי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נוסף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ין בעדות האישה רמז לכך שהיא נעשק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טעתה או רומת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טעה גם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כשקבע ש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היה עורך דינה של משפחת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וא לא היה קשור למשפחת האיש ורק הומלץ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שמשפחת האיש הכירה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 היה כל מקום לקביעתו של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ש קמא בסעיף </w:t>
      </w:r>
      <w:r>
        <w:rPr>
          <w:rFonts w:cs="Arial" w:ascii="Arial" w:hAnsi="Arial"/>
          <w:lang w:val="en-US" w:eastAsia="en-US"/>
        </w:rPr>
        <w:t>8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סה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ד לפיה משפחת האיש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בטיחה ליתן מחצית דירה ומראש לא התכוונה לקיים את הבטחת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היות שהדבר כלל לא הוכח ולא היה רלוונטי לתובענה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ש קמא פסק לחובתו הוצאות בסך של </w:t>
      </w:r>
      <w:r>
        <w:rPr>
          <w:rFonts w:cs="Arial" w:ascii="Arial" w:hAnsi="Arial"/>
          <w:lang w:val="en-US" w:eastAsia="en-US"/>
        </w:rPr>
        <w:t>80,000</w:t>
      </w:r>
      <w:r>
        <w:rPr>
          <w:rFonts w:cs="Arial" w:ascii="Arial" w:hAnsi="Arial"/>
          <w:rtl w:val="true"/>
          <w:lang w:val="en-US" w:eastAsia="en-US"/>
        </w:rPr>
        <w:t xml:space="preserve"> ₪ </w:t>
      </w:r>
      <w:r>
        <w:rPr>
          <w:rFonts w:ascii="Arial" w:hAnsi="Arial" w:cs="Arial"/>
          <w:rtl w:val="true"/>
          <w:lang w:val="en-US" w:eastAsia="en-US"/>
        </w:rPr>
        <w:t>אפילו שידע שזה כל הונו של האיש שנחסך עבורו לשעת מצוקה בפוליסת ביטוח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דובר בהטלת עונש חריג ובלתי סביר על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כלל לא השתתף בהליך עקב מצבו הרפואי ובמיוחד שעה ששתי תביעות קודמות שהאישה הגישה נמחקו ללא צו להוצא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כן יש לקבל את הערעור ולבטל את פסק הדין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ד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מצית טענות המשיבה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ערעור הוגש בחוסר תום לב קיצוני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אפוטרופוס של האי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לא קבלת אישור בית המשפט קמא להגשתו וזאת במטרה לנשל את האיש ממחצית דירה המגיעה לו והשייכת לצדד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מרות שהיא רשומ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אמו המנוחה של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י שעומדת מאחורי הערעור ומי שאף שכרה את שירותיו של ב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כ האיש והתחייבה לשאת בכל ההוצאות של הליך הערע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אחותו של האיש שלוטשת עיניה לדירה שבה התגוררו הצדדים ושכאמור שייכת לה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פוגעת קשות באפשרות שהמערער יזכה במחצית הדיר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דובר בניגוד עניינים בין האיש לבינה והתנהלותה מנוגדת לטובתו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הערעור כולו נוגע למעשה רק לסך של </w:t>
      </w:r>
      <w:r>
        <w:rPr>
          <w:rFonts w:cs="Arial" w:ascii="Arial" w:hAnsi="Arial"/>
          <w:lang w:val="en-US" w:eastAsia="en-US"/>
        </w:rPr>
        <w:t>160,000</w:t>
      </w:r>
      <w:r>
        <w:rPr>
          <w:rFonts w:cs="Arial" w:ascii="Arial" w:hAnsi="Arial"/>
          <w:rtl w:val="true"/>
          <w:lang w:val="en-US" w:eastAsia="en-US"/>
        </w:rPr>
        <w:t xml:space="preserve"> ₪ </w:t>
      </w:r>
      <w:r>
        <w:rPr>
          <w:rFonts w:ascii="Arial" w:hAnsi="Arial" w:cs="Arial"/>
          <w:rtl w:val="true"/>
          <w:lang w:val="en-US" w:eastAsia="en-US"/>
        </w:rPr>
        <w:t>שהאיש צבר מעבודת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ות שזה הרכוש היחיד שנצבר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צדדים במהלך הנישואי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כל שהערעור ייד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היה על הצדדים לחלוק סכום זה וכל המשאבים בערעור זה מופנים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י משפחת האיש על מנת להשיג סך של </w:t>
      </w:r>
      <w:r>
        <w:rPr>
          <w:rFonts w:cs="Arial" w:ascii="Arial" w:hAnsi="Arial"/>
          <w:lang w:val="en-US" w:eastAsia="en-US"/>
        </w:rPr>
        <w:t>80,000</w:t>
      </w:r>
      <w:r>
        <w:rPr>
          <w:rFonts w:cs="Arial" w:ascii="Arial" w:hAnsi="Arial"/>
          <w:rtl w:val="true"/>
          <w:lang w:val="en-US" w:eastAsia="en-US"/>
        </w:rPr>
        <w:t xml:space="preserve"> ₪ </w:t>
      </w:r>
      <w:r>
        <w:rPr>
          <w:rFonts w:ascii="Arial" w:hAnsi="Arial" w:cs="Arial"/>
          <w:rtl w:val="true"/>
          <w:lang w:val="en-US" w:eastAsia="en-US"/>
        </w:rPr>
        <w:t>עבור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גם במחיר סתימת הגולל על האפשרות שהמערער יוכל לקבל מחצית מהדירה שבה הם התגוררו שנים רב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אשר רשומ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אמו המנוחה של ה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ערעור מעורר תמיהה לאור העובדה שבסעיף </w:t>
      </w:r>
      <w:r>
        <w:rPr>
          <w:rFonts w:cs="Arial" w:ascii="Arial" w:hAnsi="Arial"/>
          <w:lang w:val="en-US" w:eastAsia="en-US"/>
        </w:rPr>
        <w:t>19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סיכומי האיש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טען שעל פי ההסכם כל רכוש שנצבר בחיים המשותפים שייך לשני הצדדים בחלקים שוו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ListParagraph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המשיבה הסכימה לעקור לארץ אחרת שאין לה כל זיקה אליה ושהיא אינה דוברת את שפתה על מנת להינשא לאיש שהוא עיוור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100%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נכות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המבוגר ממנה כמעט בעש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רק בעקבות הבטחה שלא יהיו לה בעיות כלכליות ויהיה ל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נכס בטוח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בישראל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לא הבטחה ז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לא היתה מסכימה להתחתן עם האיש ולהתנתק ממשפחת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לו היא היתה יודעת שלאחר כמעט </w:t>
      </w:r>
      <w:r>
        <w:rPr>
          <w:rFonts w:cs="Arial" w:ascii="Arial" w:hAnsi="Arial"/>
          <w:lang w:val="en-US" w:eastAsia="en-US"/>
        </w:rPr>
        <w:t>3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שנים האיש ומשפחתו יתכחשו לכל ההסכמות בין הצדד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דאי שלא היתה נישאת לאי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יא נישאה לאיש על סמך ההסכם הברזילאי שקבע שיהיה שיתוף ברכוש שייצבר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צדדים במהלך הנישואי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ר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לושה חודשים לאחר הגעתה ל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שעה שהיא שמה את מבטחה במשפחת האי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יא הוחתמה על הסכם ממון אחר הקובע הפרדת רכוש מוחלטת וקיצונ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 ומשפחתו הסבירו לה שעל מנת שההסכם הברזילאי יהיה תקף גם ב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ש לערוך גם הסכם בישראל ולתת לו תוקף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יא לא שיערה ולא יכלה לשער שמדובר בהסכם אחר שמנשל אותה מכל זכויותיה הרכושיות שהוסכם עליהם בהתאם להסכם הברזילאי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 ומשפחתו שכרו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ילמו לו את שכר טרחתו ואמרו לה שעליה לומר בבית המשפט שהיא מבינה על מה היא חותמת ומסכימה לאמור ב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עולם לא נאמר לבית המשפט בישראל שלצדדים היה הסכם ברזיליאי וכי ההסכם הישראלי משנה את תנאי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ית המשפט בישראל לא יכול היה לבדוק את גמירות הדעת ש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היינו האם היא מסכימה לשנות את ההסכם הברזילאי ומבינה את משמעות ויתור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הסכם אין כל אזכור לעובדה שנחתם הסכם קודם בברזיל ואין אזכור שהוא משנה את ההסכם שנחתם בברזי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דבר משמעותי במיוח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עה שמדובר באישה צעירה בת עשר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אינה יודעת עבר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צויה לבדה בארץ וסומכת על האיש ומשפחת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הסכם קובע הפרדת רכוש מוחלטת וקיצונ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רבות בהכנסות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מהלך השנים הרבות היא פרנסה את האיש ואת המשפ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חלומו של האיש הוגשם והוא הקים משפחה וכיום האיש מנס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הוציא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לאחר חיים משותפים במשך מעל שלושים שנה חסרת כ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עמדת האיש ומשפחתו חסרת תום לב</w:t>
      </w:r>
      <w:r>
        <w:rPr>
          <w:rFonts w:cs="Arial" w:ascii="Arial" w:hAnsi="Arial"/>
          <w:rtl w:val="true"/>
          <w:lang w:val="en-US" w:eastAsia="en-US"/>
        </w:rPr>
        <w:t>. "</w:t>
      </w:r>
      <w:r>
        <w:rPr>
          <w:rFonts w:ascii="Arial" w:hAnsi="Arial" w:cs="Arial"/>
          <w:rtl w:val="true"/>
          <w:lang w:val="en-US" w:eastAsia="en-US"/>
        </w:rPr>
        <w:t>במקום למצוא לא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א מטפלת שעלותה הכספית עולה כדי מיליוני שקל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צאה משפחת הא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א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סטארט אפ</w:t>
      </w:r>
      <w:r>
        <w:rPr>
          <w:rFonts w:cs="Arial" w:ascii="Arial" w:hAnsi="Arial"/>
          <w:rtl w:val="true"/>
          <w:lang w:val="en-US" w:eastAsia="en-US"/>
        </w:rPr>
        <w:t xml:space="preserve">". </w:t>
      </w:r>
      <w:r>
        <w:rPr>
          <w:rFonts w:ascii="Arial" w:hAnsi="Arial" w:cs="Arial"/>
          <w:rtl w:val="true"/>
          <w:lang w:val="en-US" w:eastAsia="en-US"/>
        </w:rPr>
        <w:t>הם יחתנו אותו עם אישה צעירה ותמימה אשר אף תעבוד ותממן את הא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א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צורך 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בטיחו לה הבטח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כרתו עמה 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תוך כד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נצלו את תמימותה וחוסר הבנ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חתימו אותה על הסכם חדש הסותר את ההסכמות האמית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ך שלאחר למעלה מ –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נה הם יוכלו לזרוק אותה לרחוב ללא שקל </w:t>
      </w:r>
      <w:r>
        <w:rPr>
          <w:rFonts w:cs="Arial" w:ascii="Arial" w:hAnsi="Arial"/>
          <w:rtl w:val="true"/>
          <w:lang w:val="en-US" w:eastAsia="en-US"/>
        </w:rPr>
        <w:t>!!!".</w:t>
      </w:r>
    </w:p>
    <w:p>
      <w:pPr>
        <w:pStyle w:val="ListParagraph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צדדים גרו שבע עשרה שנה בדירה השייכת להורי האיש ב</w:t>
      </w:r>
      <w:r>
        <w:rPr>
          <w:rFonts w:cs="Arial" w:ascii="Arial" w:hAnsi="Arial"/>
          <w:lang w:val="en-US" w:eastAsia="en-US"/>
        </w:rPr>
        <w:t>Y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הם נהגו בה מנהג בעלים מהיום שבנייתה הסתיימ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קבלן ונמסרה לה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כך הוצג בפניה מצג שהדירה נרכשה עבורם ושייכת לה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נאמר ל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אם האיש שהדירה נרשמה פורמאלית על שמה של האם לצורך קבלת קצבה לדיור עבורם והיא האמינה בכך וסמכה על הבטחת האם שמהותית מדובר בדירה שלהם על אף הרישו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דין הערעור להידחות גם מאחר שפסק הדין מושתת על ממצאים עובדתיים והתרשמות מהע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דובר בערעור עובדתי מובהק ואין כל עילה להתערב בקביעות בית המשפט שההסכם בטל בין היתר עקב העדר אישור כד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וסר תום ל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ושק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טעות והטעייה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ה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דיון והכרעה</w:t>
      </w:r>
    </w:p>
    <w:p>
      <w:pPr>
        <w:pStyle w:val="ListParagraph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חר עיון בטענות הצדדים בכתב ובעל פ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ני סבור שדין הערעור להידח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אין עילה להתערב בממצאים העובדתיים שנקבעו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בית המשפט קמא ולא נפלה טעות ביישום הדין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א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נטל המוטל על כתפי מי שעותר לביטול הסכם ממון שאושר וקיבל תוקף של פסק דין הוא כב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כפי שנקבע ב</w:t>
      </w:r>
      <w:hyperlink r:id="rId14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ר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ע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359/85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טרזה 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קורפלש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קוך ואח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רוך קוך 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ד לט</w:t>
        </w:r>
      </w:hyperlink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lang w:val="en-US" w:eastAsia="en-US"/>
        </w:rPr>
        <w:t>421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1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ספק בלבי אם לאחר קבלת אישור להסכם ממון בין בני זוג במעמד שופט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כול בן זוג להישמע בטענ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כרת את ההסכ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ניגוד להצהרת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רצונו הטוב והחופש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ם נגרוס אחר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תרוקן לכאורה מתוכנה הדרישה לאישור כז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בא לפי עצם טיבו וטבע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הבטיח שבני הזוג יבינו היטב את תוכן ההסכם ויסכימו לו מרצון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ascii="Arial" w:hAnsi="Arial" w:cs="Arial"/>
          <w:rtl w:val="true"/>
          <w:lang w:val="en-US" w:eastAsia="en-US"/>
        </w:rPr>
        <w:t>שהר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פי שנקבע ב</w:t>
      </w:r>
      <w:hyperlink r:id="rId15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4/80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מונק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מונק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ד לו</w:t>
        </w:r>
      </w:hyperlink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lang w:val="en-US" w:eastAsia="en-US"/>
        </w:rPr>
        <w:t>42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428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cs="Arial" w:ascii="Arial" w:hAnsi="Arial"/>
          <w:b/>
          <w:bCs/>
          <w:rtl w:val="true"/>
          <w:lang w:val="en-US" w:eastAsia="en-US"/>
        </w:rPr>
        <w:t>...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בע המחוקק כי אין תוקף להסכם ביניהם אלא אם משתכנעת ערכאה שיפוטית שההסכם נעשה מתוך רצון חופש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לא לחץ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ששני הצדדים הבינו בדיוק במה מדובר ומהן התוצאות האפשריות של חתימתם על אותו הסכם</w:t>
      </w:r>
      <w:r>
        <w:rPr>
          <w:rFonts w:cs="Arial" w:ascii="Arial" w:hAnsi="Arial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ר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קרה דנן הוא מקרה ייחוד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בו נפלו פגמים רבים באישור ההסכם ואף נפלו פגמים מהותיים בכריתתו ובצדק קבע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יש לבטל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משיב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ת עשרים בלב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גיעה כמה חודשים לפני חתימת ההסכם למדינה שהיא כלל לא הכירה לא את שפ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את תרבותה ואף לא נפש חיה אחת למעט המערער ומשפחת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אישה ידעה שהיא חתמה על ההסכם הברזילאי המסדיר את המשטר הרכושי ואין להתערב בקביעת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אימץ את עדו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נאמר ל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משפחת האיש שמדובר באותו הסכם והאישור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נעשה רק על מנת שהוא יוכר גם על פי הדין הישראלי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ניגוד לנטען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מו הודתה במפורש שבברזיל נערך הסכם בין הצדדים וזאת בסיוע עורך דין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ה </w:t>
      </w:r>
      <w:r>
        <w:rPr>
          <w:rFonts w:cs="Arial" w:ascii="Arial" w:hAnsi="Arial"/>
          <w:lang w:val="en-US" w:eastAsia="en-US"/>
        </w:rPr>
        <w:t>2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ד 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ה </w:t>
      </w:r>
      <w:r>
        <w:rPr>
          <w:rFonts w:cs="Arial" w:ascii="Arial" w:hAnsi="Arial"/>
          <w:lang w:val="en-US" w:eastAsia="en-US"/>
        </w:rPr>
        <w:t>15</w:t>
      </w:r>
      <w:r>
        <w:rPr>
          <w:rFonts w:cs="Arial" w:ascii="Arial" w:hAnsi="Arial"/>
          <w:rtl w:val="true"/>
          <w:lang w:val="en-US" w:eastAsia="en-US"/>
        </w:rPr>
        <w:t xml:space="preserve">). </w:t>
      </w:r>
      <w:r>
        <w:rPr>
          <w:rFonts w:ascii="Arial" w:hAnsi="Arial" w:cs="Arial"/>
          <w:rtl w:val="true"/>
          <w:lang w:val="en-US" w:eastAsia="en-US"/>
        </w:rPr>
        <w:t>לפי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מוה כיצד מעלה המערער טענות שלא מדובר בהסכם תקף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עה שאמו הודתה בחקירתה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הצדדים כרתו הסכם בברזיל שנערך גם הוא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עורך דין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אין מחלוקת שבהסכם לא מוזכר כלל ההסכם הברזילאי והדבר אף לא הוזכר במהלך הדיון לאישור ההסכם ב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האם לא ידעה להשיב בחקירתה מדוע הועלם קיומו של ההסכם הברזילאי מההסכ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2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25-28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ו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כלל לא זכר את הצדדים ואת אישור ההסכ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פי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שהוסתר בפני בית המשפט שאישר את ההסכ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כמה חודשים לפני כן נערך הסכם בברזיל שבמסגרתו הוסכם על שיתוף בכלל הנכסים שייצברו במהלך הנישוא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רבות מתנות וירוש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יכול היה בית המשפט לברר עם האישה האם היא מסכימה לשינוי המהותי בהסכם והאם היא מבינה את משמעות הוויתור שנעשה ב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סתרת ההסכם הברזילאי היה מעשה חסר תום לב מובהק שגרם לכך שלא ניתן לומר שההסכם נכרת בהבנה מלאה של משמעותו ותוצאותי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 ניתן לראות בהצהרת האישה שהיא מבינה את משמעות ההסכם הצהרה מושכלת ומספק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עה שלא נאמר לה כלל שקיים הבדל מהותי בין שני ההסכמ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וכי מדוע שהיא תוותר על הסכם שקבע שיתוף בנכסים שיצטברו במהלך הנישואין ותסכים כעבור כמה חודשים למשטר רכושי של הפרדה מוחלטת</w:t>
      </w:r>
      <w:r>
        <w:rPr>
          <w:rFonts w:cs="Arial" w:ascii="Arial" w:hAnsi="Arial"/>
          <w:rtl w:val="true"/>
          <w:lang w:val="en-US" w:eastAsia="en-US"/>
        </w:rPr>
        <w:t xml:space="preserve">? </w:t>
      </w:r>
      <w:r>
        <w:rPr>
          <w:rFonts w:ascii="Arial" w:hAnsi="Arial" w:cs="Arial"/>
          <w:rtl w:val="true"/>
          <w:lang w:val="en-US" w:eastAsia="en-US"/>
        </w:rPr>
        <w:t>האישה העידה כי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מרתי שאני לא באה לארץ כל עוד אני לא מוגנת באיזושהי צור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ז הם הסכימ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זה נחתם מול הרשויות</w:t>
      </w:r>
      <w:r>
        <w:rPr>
          <w:rFonts w:cs="Arial" w:ascii="Arial" w:hAnsi="Arial"/>
          <w:rtl w:val="true"/>
          <w:lang w:val="en-US" w:eastAsia="en-US"/>
        </w:rPr>
        <w:t>" 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21-22</w:t>
      </w:r>
      <w:r>
        <w:rPr>
          <w:rFonts w:cs="Arial" w:ascii="Arial" w:hAnsi="Arial"/>
          <w:rtl w:val="true"/>
          <w:lang w:val="en-US" w:eastAsia="en-US"/>
        </w:rPr>
        <w:t xml:space="preserve">).  </w:t>
      </w:r>
      <w:r>
        <w:rPr>
          <w:rFonts w:ascii="Arial" w:hAnsi="Arial" w:cs="Arial"/>
          <w:rtl w:val="true"/>
          <w:lang w:val="en-US" w:eastAsia="en-US"/>
        </w:rPr>
        <w:t>אין כל היגיון שלפתע כעבור זמן קצר האישה תוותר על ההגנה שניתנה לה ושהיא עמדה על הסדרתה בטרם שהגיעה ארצה ובטרם שנישאה לאי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כן ברור שנפל פגם מהותי באישור ההסכם המצריך הבנה ברורה של ההסכם ותוצאותיו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שני הצדד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בר שלא התקיים בעניינינ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יתר על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קרה דנן האישה לא היתה מיוצגת בייצוג עצמאי ואף נתון זה מהווה נידבך במערך השיקולים כפי שקבע בצדק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</w:t>
      </w:r>
      <w:hyperlink r:id="rId16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6810/97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יהודית בן שושן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רוברט בן שושן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ד נא</w:t>
        </w:r>
      </w:hyperlink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lang w:val="en-US" w:eastAsia="en-US"/>
        </w:rPr>
        <w:t>37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ציין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הליכים בענייני משפחה הם בגדר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דיני נפשו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מש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ם לא כפשוט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רי כמשמע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סבורני שעל בתי המשפט לייחס משקל רב יותר מבעבר לחשיבות הייצוג על ידי עורך דין בהליכים בענייני משפחה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כב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השופט שנלר קבע ב</w:t>
      </w:r>
      <w:hyperlink r:id="rId17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מ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1242/04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ת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23.5.05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כי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כלל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ל בית המשפט המתבקש לאשר הסכם ממון ו</w:t>
      </w:r>
      <w:r>
        <w:rPr>
          <w:rFonts w:cs="Arial" w:ascii="Arial" w:hAnsi="Arial"/>
          <w:b/>
          <w:bCs/>
          <w:rtl w:val="true"/>
          <w:lang w:val="en-US" w:eastAsia="en-US"/>
        </w:rPr>
        <w:t>/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ו ליתן תוקף של פס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ד להסכם הכולל אף הסכם ממו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בחו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חון היטב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דוע נמנע אחד מהצדדים להיוועץ עם גורם חיצונ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ך יש להקפיד שבעתיים בעת שצד לא מיוצג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  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מקרה דנ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מרות שההסכם קובע משטר של הפרדת רכוש מוחלטת לרבות ביחס לרכוש שנצבר מהכנסות כל אחד מהצדד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לא בירר עם האישה האם היא מבינה את משמעותו של סעיף זה שמהווה סטייה מהקבוע ב</w:t>
      </w:r>
      <w:hyperlink r:id="rId18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וק יחסי ממון</w:t>
        </w:r>
      </w:hyperlink>
      <w:r>
        <w:rPr>
          <w:rFonts w:ascii="Arial" w:hAnsi="Arial" w:cs="Arial"/>
          <w:rtl w:val="true"/>
          <w:lang w:val="en-US" w:eastAsia="en-US"/>
        </w:rPr>
        <w:t xml:space="preserve"> והיה עליו לברר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רחל בתך הקטנ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האם האישה מבינה את משמעותו של סעיף ז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יוחד שעה שלא היה לה ייצוג עצמאי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עובדה שהאישה אישרה שהיא קראה את התרגום של ההסכם אינה מספק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שקיים סעיף מסוג זה בהסכ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דבר צריך להדליק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נורה אדומ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אצל המותב שדן באישור ההסכם ועליו לשאול וללבן במפורט עם הצדדים האם שניהם הבינו את משמעות הסעיף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מקרה דנ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נפל פגם נוסף והוא העדר התייצבות הצדדים במועד אישור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שהר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דיון הראשון שהתקיים ההסכם לא אושר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דרש המצאת אישור נוטריוני של התרגום לפורטוגזית בטרם שיאשר את ה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בתקנות סדרי דין לעניין הסכם ממון שהותקנו ביום </w:t>
      </w:r>
      <w:r>
        <w:rPr>
          <w:rFonts w:cs="Arial" w:ascii="Arial" w:hAnsi="Arial"/>
          <w:lang w:val="en-US" w:eastAsia="en-US"/>
        </w:rPr>
        <w:t>31.10.73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 xml:space="preserve">שהיו בתוקף לפני תיקון </w:t>
      </w:r>
      <w:hyperlink r:id="rId19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תקנות סדר הדין האזרחי</w:t>
        </w:r>
      </w:hyperlink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ש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ד – </w:t>
      </w:r>
      <w:r>
        <w:rPr>
          <w:rFonts w:cs="Arial" w:ascii="Arial" w:hAnsi="Arial"/>
          <w:lang w:val="en-US" w:eastAsia="en-US"/>
        </w:rPr>
        <w:t>198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והתקנת </w:t>
      </w:r>
      <w:hyperlink r:id="rId20">
        <w:r>
          <w:rPr>
            <w:rStyle w:val="InternetLink"/>
            <w:rFonts w:ascii="Arial" w:hAnsi="Arial"/>
            <w:rtl w:val="true"/>
            <w:lang w:val="en-US" w:eastAsia="en-US"/>
          </w:rPr>
          <w:t>תקנה</w:t>
        </w:r>
        <w:r>
          <w:rPr>
            <w:rStyle w:val="InternetLink"/>
            <w:rFonts w:ascii="Arial" w:hAnsi="Arial" w:eastAsia="Arial" w:cs="Arial"/>
            <w:rtl w:val="true"/>
            <w:lang w:val="en-US" w:eastAsia="en-US"/>
          </w:rPr>
          <w:t xml:space="preserve"> </w:t>
        </w:r>
        <w:r>
          <w:rPr>
            <w:rStyle w:val="InternetLink"/>
            <w:rFonts w:cs="David;Lucida Sans Unicode" w:ascii="Arial" w:hAnsi="Arial"/>
            <w:lang w:val="en-US" w:eastAsia="en-US"/>
          </w:rPr>
          <w:t>258</w:t>
        </w:r>
        <w:r>
          <w:rPr>
            <w:rStyle w:val="InternetLink"/>
            <w:rFonts w:ascii="Arial" w:hAnsi="Arial"/>
            <w:rtl w:val="true"/>
            <w:lang w:val="en-US" w:eastAsia="en-US"/>
          </w:rPr>
          <w:t>כו</w:t>
        </w:r>
        <w:r>
          <w:rPr>
            <w:rStyle w:val="InternetLink"/>
            <w:rFonts w:cs="David;Lucida Sans Unicode" w:ascii="Arial" w:hAnsi="Arial"/>
            <w:rtl w:val="true"/>
            <w:lang w:val="en-US" w:eastAsia="en-US"/>
          </w:rPr>
          <w:t>')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נקבע בסעיף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ישור ההסכם ייעשה בלשכת השופט במעמד שני בני הזוג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פני האישור יסביר בית המשפט לבני הזוג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שפה פשוטה וברור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ת משמעות ההסכ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יברר אם בני הזוג עשו את ההסכם בהסכמה חופשית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1069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19.4.88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ת ש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אישר את ההסכ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ייצב רק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טלמון ללא הצדדים ולפי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רישת התקנה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התקיימ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ור מכלול הפגמים והמחדלים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צדק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כשקבע שנפלו פגמים מהותיים באישור ההסכם ויש לבטל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1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צדק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עה שקבע שיש לבטל את ההסכם אף מחמת עושק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hyperlink r:id="rId21">
        <w:r>
          <w:rPr>
            <w:rStyle w:val="InternetLink"/>
            <w:rFonts w:ascii="Arial" w:hAnsi="Arial"/>
            <w:rtl w:val="true"/>
            <w:lang w:val="en-US" w:eastAsia="en-US"/>
          </w:rPr>
          <w:t>סעיף</w:t>
        </w:r>
        <w:r>
          <w:rPr>
            <w:rStyle w:val="InternetLink"/>
            <w:rFonts w:ascii="Arial" w:hAnsi="Arial" w:eastAsia="Arial" w:cs="Arial"/>
            <w:rtl w:val="true"/>
            <w:lang w:val="en-US" w:eastAsia="en-US"/>
          </w:rPr>
          <w:t xml:space="preserve"> </w:t>
        </w:r>
        <w:r>
          <w:rPr>
            <w:rStyle w:val="InternetLink"/>
            <w:rFonts w:cs="David;Lucida Sans Unicode" w:ascii="Arial" w:hAnsi="Arial"/>
            <w:lang w:val="en-US" w:eastAsia="en-US"/>
          </w:rPr>
          <w:t>18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</w:t>
      </w:r>
      <w:hyperlink r:id="rId22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חוק החוזים</w:t>
        </w:r>
      </w:hyperlink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חלק כללי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ת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ג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lang w:val="en-US" w:eastAsia="en-US"/>
        </w:rPr>
        <w:t>1973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וק החוזים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קובע 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lang w:val="en-US" w:eastAsia="en-US"/>
        </w:rPr>
      </w:pP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מ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ה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ק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צ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ניצ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צ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טעמ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וק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חולש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שכל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ופנ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וס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יסיונו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רוע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י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לת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בי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קובל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רש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בט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חוזה</w:t>
      </w:r>
      <w:r>
        <w:rPr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שלושה תנאים מצטברים מקימים את עילת העושק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 xml:space="preserve">התנאי הראשון מתייחס למצבו של העשוק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קיומה של מצוק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ולשה שכלית או גופנית או חוסר ניסיון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התנאי השני מתייחס להתנהגותו של העושק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ניצול מצבו של המתקשר וחולשתו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והתנאי השלישי הוא שתנאי החוזה הם גרועים במידה בלתי סבירה מן המקובל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מקרה דנן מתקיימים כל התנאים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</w:t>
      </w:r>
      <w:hyperlink r:id="rId23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2041/05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חקשווילי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חקשווילי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19.11.07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דן בית המשפט העליון בעילת העושק וקבע בין היתר 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ילת העושק הינה אחד הביטויים הברורים לתפיסה העכשווית של דיני החוזים המציבה גם את הדרישה לצדק והגינות חוזית לצד מתן ביטוי לרצון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חשיבות היא בעצם ההכרה ביסוד מצפוני מוסרי וערכי שלאורו צריך להיבחן החוזה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ascii="Arial" w:hAnsi="Arial" w:cs="Arial"/>
          <w:rtl w:val="true"/>
          <w:lang w:val="en-US" w:eastAsia="en-US"/>
        </w:rPr>
        <w:t>בית המשפט קבע כי שלושת התנאים לקיומה של עילת העושק שלובים זה בזה ו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יימת ביניהם תלות הדדית המתבטאת בכך שככל שמתקיים אחד היסודות באופן מובהק יות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ן תטה הכף לכיוון המסקנה שמתקיימים היסודות האחר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כל שהיחס בין הערכים נוטה יותר לרעתו של העשוק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יטה בית המשפט לשעות לשוועתו גם לגבי יסודותיה האחרים של עילת העושק</w:t>
      </w:r>
      <w:r>
        <w:rPr>
          <w:rFonts w:cs="Arial" w:ascii="Arial" w:hAnsi="Arial"/>
          <w:b/>
          <w:bCs/>
          <w:rtl w:val="true"/>
          <w:lang w:val="en-US" w:eastAsia="en-US"/>
        </w:rPr>
        <w:t>...</w:t>
      </w:r>
      <w:r>
        <w:rPr>
          <w:rFonts w:cs="Arial" w:ascii="Arial" w:hAnsi="Arial"/>
          <w:rtl w:val="true"/>
          <w:lang w:val="en-US" w:eastAsia="en-US"/>
        </w:rPr>
        <w:t>".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כפי שציינתי ב</w:t>
      </w:r>
      <w:hyperlink r:id="rId24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תמ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ש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14503/05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אלמוני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2.12.11</w:t>
      </w:r>
      <w:r>
        <w:rPr>
          <w:rFonts w:cs="Arial" w:ascii="Arial" w:hAnsi="Arial"/>
          <w:rtl w:val="true"/>
          <w:lang w:val="en-US" w:eastAsia="en-US"/>
        </w:rPr>
        <w:t>)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מקרים בהם שני הצדדים הם בני משפח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זקה כי קיימים יחסי אמון מיוחדים בין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מו כ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רור שהמודעות של הצד העושק למצב הנפשי של העשוק גדולה יות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מו גם הפגיעות של הצד העשוק ויחסי האמון שהוא מעניק לצד השנ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מצבים כאלו יהיה קל יותר להיכנס בשערי עילת העושק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ascii="Arial" w:hAnsi="Arial" w:cs="Arial"/>
          <w:rtl w:val="true"/>
          <w:lang w:val="en-US" w:eastAsia="en-US"/>
        </w:rPr>
        <w:t>מן הראוי להביא אף מדברי כב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השופטת שטופמן ב</w:t>
      </w:r>
      <w:hyperlink r:id="rId25">
        <w:r>
          <w:rPr>
            <w:rStyle w:val="InternetLink"/>
            <w:rFonts w:ascii="Arial" w:hAnsi="Arial"/>
            <w:rtl w:val="true"/>
            <w:lang w:val="en-US" w:eastAsia="en-US"/>
          </w:rPr>
          <w:t>בע</w:t>
        </w:r>
        <w:r>
          <w:rPr>
            <w:rStyle w:val="InternetLink"/>
            <w:rFonts w:cs="David;Lucida Sans Unicode" w:ascii="Arial" w:hAnsi="Arial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/>
            <w:rtl w:val="true"/>
            <w:lang w:val="en-US" w:eastAsia="en-US"/>
          </w:rPr>
          <w:t>מ</w:t>
        </w:r>
        <w:r>
          <w:rPr>
            <w:rStyle w:val="InternetLink"/>
            <w:rFonts w:ascii="Arial" w:hAnsi="Arial" w:eastAsia="Arial" w:cs="Arial"/>
            <w:rtl w:val="true"/>
            <w:lang w:val="en-US" w:eastAsia="en-US"/>
          </w:rPr>
          <w:t xml:space="preserve"> </w:t>
        </w:r>
        <w:r>
          <w:rPr>
            <w:rStyle w:val="InternetLink"/>
            <w:rFonts w:cs="David;Lucida Sans Unicode" w:ascii="Arial" w:hAnsi="Arial"/>
            <w:lang w:val="en-US" w:eastAsia="en-US"/>
          </w:rPr>
          <w:t>1131/02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צ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19.6.03</w:t>
      </w:r>
      <w:r>
        <w:rPr>
          <w:rFonts w:cs="Arial" w:ascii="Arial" w:hAnsi="Arial"/>
          <w:rtl w:val="true"/>
          <w:lang w:val="en-US" w:eastAsia="en-US"/>
        </w:rPr>
        <w:t xml:space="preserve">): 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>"</w:t>
      </w:r>
      <w:r>
        <w:rPr>
          <w:b/>
          <w:b/>
          <w:bCs/>
          <w:sz w:val="22"/>
          <w:sz w:val="22"/>
          <w:rtl w:val="true"/>
          <w:lang w:val="en-US" w:eastAsia="en-US"/>
        </w:rPr>
        <w:t>בנוסף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לעיל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קבוע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חוק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Cs/>
          <w:sz w:val="22"/>
          <w:rtl w:val="true"/>
          <w:lang w:val="en-US" w:eastAsia="en-US"/>
        </w:rPr>
        <w:t>(</w:t>
      </w:r>
      <w:r>
        <w:rPr>
          <w:b/>
          <w:b/>
          <w:bCs/>
          <w:sz w:val="22"/>
          <w:sz w:val="22"/>
          <w:rtl w:val="true"/>
          <w:lang w:val="en-US" w:eastAsia="en-US"/>
        </w:rPr>
        <w:t>עושק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כפייה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הטעייה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וכו</w:t>
      </w:r>
      <w:r>
        <w:rPr>
          <w:b/>
          <w:bCs/>
          <w:sz w:val="22"/>
          <w:rtl w:val="true"/>
          <w:lang w:val="en-US" w:eastAsia="en-US"/>
        </w:rPr>
        <w:t xml:space="preserve">'), </w:t>
      </w:r>
      <w:r>
        <w:rPr>
          <w:b/>
          <w:b/>
          <w:bCs/>
          <w:sz w:val="22"/>
          <w:sz w:val="22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אליהן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תייחס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וג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ליהן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תבסס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קמא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נימוקיו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לביטו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הסכם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ביסס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ט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קמא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יטו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הסכ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ייחוד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חוזי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בדיני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חה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הנובע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מייחודו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תחו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דיני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חה</w:t>
      </w:r>
      <w:r>
        <w:rPr>
          <w:b/>
          <w:bCs/>
          <w:sz w:val="22"/>
          <w:rtl w:val="true"/>
          <w:lang w:val="en-US" w:eastAsia="en-US"/>
        </w:rPr>
        <w:t xml:space="preserve">. </w:t>
      </w:r>
      <w:r>
        <w:rPr>
          <w:b/>
          <w:b/>
          <w:bCs/>
          <w:sz w:val="22"/>
          <w:sz w:val="22"/>
          <w:rtl w:val="true"/>
          <w:lang w:val="en-US" w:eastAsia="en-US"/>
        </w:rPr>
        <w:t>משפט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חה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דורש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גמיש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יתר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והסתמכ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רבה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שיקולי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לבר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חוזיי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וע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קרונ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כללים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משפט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עקרונות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צדק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שוויון</w:t>
      </w:r>
      <w:r>
        <w:rPr>
          <w:b/>
          <w:bCs/>
          <w:sz w:val="22"/>
          <w:rtl w:val="true"/>
          <w:lang w:val="en-US" w:eastAsia="en-US"/>
        </w:rPr>
        <w:t xml:space="preserve">, </w:t>
      </w:r>
      <w:r>
        <w:rPr>
          <w:b/>
          <w:b/>
          <w:bCs/>
          <w:sz w:val="22"/>
          <w:sz w:val="22"/>
          <w:rtl w:val="true"/>
          <w:lang w:val="en-US" w:eastAsia="en-US"/>
        </w:rPr>
        <w:t>הרצון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להגן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חלש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והצורך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להגן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תא</w:t>
      </w:r>
      <w:r>
        <w:rPr>
          <w:rFonts w:cs="Times New Roman"/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המשפחתי</w:t>
      </w:r>
      <w:r>
        <w:rPr>
          <w:sz w:val="22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</w:t>
      </w:r>
      <w:hyperlink r:id="rId26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מ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ש 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43421-03-13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ת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6.3.14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התייחס כב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 xml:space="preserve">השופט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כתוארו אז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ברנר לביסוס עילת העושק כאשר מדובר בהסכם שנחתם בין בני זוג וציין 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כ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סקינ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כר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קו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יד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ריש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איית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ש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סו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טע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דב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יומ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שק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פ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דם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נ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ח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חמ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לכל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ה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צ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חוז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ותפ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יים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בעו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במקר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אש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דרו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תנא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קיו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יל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א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מש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מצב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תק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קש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יוחד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סט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וחלט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תי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נכון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כ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פר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שנ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דינ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שפט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חיי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גנ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טחו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מסחר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הר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כ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סקינ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גי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שק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עיני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חיצונ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אובייקטיביות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תמי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למ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יב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יק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וכוח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ו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פ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חצ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חר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במיל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ות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במצ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כס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בת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נימה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ק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ב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היקלע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מצ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וש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אש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מצבים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סכסוך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סחרי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ומכב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לח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רגש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זוג</w:t>
      </w:r>
      <w:r>
        <w:rPr>
          <w:b/>
          <w:bCs/>
          <w:rtl w:val="true"/>
          <w:lang w:val="en-US" w:eastAsia="en-US"/>
        </w:rPr>
        <w:t xml:space="preserve">, </w:t>
      </w:r>
      <w:r>
        <w:rPr>
          <w:b/>
          <w:b/>
          <w:bCs/>
          <w:rtl w:val="true"/>
          <w:lang w:val="en-US" w:eastAsia="en-US"/>
        </w:rPr>
        <w:t>על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פעו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פעולת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דרמט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רצונ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מבנ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זוג</w:t>
      </w:r>
      <w:r>
        <w:rPr>
          <w:rFonts w:cs="Arial" w:ascii="Arial" w:hAnsi="Arial"/>
          <w:rtl w:val="true"/>
          <w:lang w:val="en-US" w:eastAsia="en-US"/>
        </w:rPr>
        <w:t xml:space="preserve">". 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19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מקרה דנ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ועד אישור ההסכם האישה היתה צעירה בת עשר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ולה חדשה שלא הכירה את ישראל ואת שפתה ותרבות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יא היתה תלויה לחלוטין במשפחת האיש וחוסר ניסיונה היה מובהק ובולט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איש ניצל מצוקה זו ואת חוסר ניסיונה המוחלט של האישה וגרם לחתימתה על הסכם ממון שתנאיו גרועים יחסית למקוב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יוחד שעה שהצדדים חתמו כמה חודשים לפני כן על הסכם ממון שקבע שיתוף בכל הנכסים שהצדדים יצברו בחיים המשותפ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רבות מתנות וירוש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פי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דין ובצדק קבע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ההסכם בטל אף מחמת עושק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0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אין להתערב גם בקביעת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האישה חתמה על ההסכם עקב טעות והטעיי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eastAsia="Arial" w:cs="Arial" w:ascii="Arial" w:hAnsi="Arial"/>
          <w:rtl w:val="true"/>
          <w:lang w:val="en-US" w:eastAsia="en-US"/>
        </w:rPr>
        <w:t xml:space="preserve">     </w:t>
      </w:r>
      <w:r>
        <w:rPr>
          <w:rFonts w:cs="Arial" w:ascii="Arial" w:hAnsi="Arial"/>
          <w:rtl w:val="true"/>
          <w:lang w:val="en-US" w:eastAsia="en-US"/>
        </w:rPr>
        <w:tab/>
      </w:r>
      <w:hyperlink r:id="rId27">
        <w:r>
          <w:rPr>
            <w:rStyle w:val="InternetLink"/>
            <w:rFonts w:ascii="Arial" w:hAnsi="Arial"/>
            <w:rtl w:val="true"/>
            <w:lang w:val="en-US" w:eastAsia="en-US"/>
          </w:rPr>
          <w:t>סעיף</w:t>
        </w:r>
        <w:r>
          <w:rPr>
            <w:rStyle w:val="InternetLink"/>
            <w:rFonts w:ascii="Arial" w:hAnsi="Arial" w:eastAsia="Arial" w:cs="Arial"/>
            <w:rtl w:val="true"/>
            <w:lang w:val="en-US" w:eastAsia="en-US"/>
          </w:rPr>
          <w:t xml:space="preserve"> </w:t>
        </w:r>
        <w:r>
          <w:rPr>
            <w:rStyle w:val="InternetLink"/>
            <w:rFonts w:cs="David;Lucida Sans Unicode" w:ascii="Arial" w:hAnsi="Arial"/>
            <w:lang w:val="en-US" w:eastAsia="en-US"/>
          </w:rPr>
          <w:t>15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</w:t>
      </w:r>
      <w:hyperlink r:id="rId28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חוק החוזים</w:t>
        </w:r>
      </w:hyperlink>
      <w:r>
        <w:rPr>
          <w:rFonts w:ascii="Arial" w:hAnsi="Arial" w:cs="Arial"/>
          <w:rtl w:val="true"/>
          <w:lang w:val="en-US" w:eastAsia="en-US"/>
        </w:rPr>
        <w:t xml:space="preserve"> קובע כי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י שהתקשר בחוזה עקב טעות שהיא תוצאת הטעיה שהטעהו הצד השני או אחר מטעמ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רשאי לבטל את החוז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;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ענין זה</w:t>
      </w:r>
      <w:r>
        <w:rPr>
          <w:rFonts w:cs="Arial" w:ascii="Arial" w:hAnsi="Arial"/>
          <w:b/>
          <w:bCs/>
          <w:rtl w:val="true"/>
          <w:lang w:val="en-US" w:eastAsia="en-US"/>
        </w:rPr>
        <w:t>,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טעי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" -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רבות אי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גילוין של עובדות אשר לפי די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פי נוהג או לפי הנסיבות היה על הצד השני לגלותן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ארבעה יסודות נדרשים לצורך הוכחת העילה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קיומו של חוזה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קיומה של טעו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קיומה של הטעיה מטעם צד לחוזה או מי מטעמו וכן קשר סיבתי כפול בין ההטעיה לטעות ובין הטעות להתקשרות בהסכ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על פי סדר הזמנים המוצב בסעיף צריכה ההטעיה לגרום לטעות והטעות צריכה להניע את הקשר החוזי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ראו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ג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שלו ו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א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hyperlink r:id="rId29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צמח דיני חוזים</w:t>
        </w:r>
      </w:hyperlink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מהדורה רביע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2019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lang w:val="en-US" w:eastAsia="en-US"/>
        </w:rPr>
        <w:t>381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382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hyperlink r:id="rId30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10745/06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רן אזולאי ואח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מכללה האקדמאית אורט ע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 סינגאלובסק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ולק ת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13.7.09</w:t>
      </w:r>
      <w:r>
        <w:rPr>
          <w:rFonts w:cs="Arial" w:ascii="Arial" w:hAnsi="Arial"/>
          <w:rtl w:val="true"/>
          <w:lang w:val="en-US" w:eastAsia="en-US"/>
        </w:rPr>
        <w:t>)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ב</w:t>
      </w:r>
      <w:hyperlink r:id="rId31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עמ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ש 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7907-03-16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ת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לוני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25.7.17</w:t>
      </w:r>
      <w:r>
        <w:rPr>
          <w:rFonts w:cs="Arial" w:ascii="Arial" w:hAnsi="Arial"/>
          <w:rtl w:val="true"/>
          <w:lang w:val="en-US" w:eastAsia="en-US"/>
        </w:rPr>
        <w:t xml:space="preserve">)‏‏ </w:t>
      </w:r>
      <w:r>
        <w:rPr>
          <w:rFonts w:ascii="Arial" w:hAnsi="Arial" w:cs="Arial"/>
          <w:rtl w:val="true"/>
          <w:lang w:val="en-US" w:eastAsia="en-US"/>
        </w:rPr>
        <w:t>מתייחסת חברתי כב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השופטת רביד לעילת ההטעיה ומציינת כי</w:t>
      </w:r>
      <w:r>
        <w:rPr>
          <w:rFonts w:cs="Arial" w:ascii="Arial" w:hAnsi="Arial"/>
          <w:rtl w:val="true"/>
          <w:lang w:val="en-US" w:eastAsia="en-US"/>
        </w:rPr>
        <w:t>:</w:t>
      </w:r>
      <w:r>
        <w:rPr>
          <w:rFonts w:cs="Arial" w:ascii="Arial" w:hAnsi="Arial"/>
          <w:highlight w:val="yellow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בסיפא לסעיף </w:t>
      </w:r>
      <w:r>
        <w:rPr>
          <w:rFonts w:cs="Arial" w:ascii="Arial" w:hAnsi="Arial"/>
          <w:b/>
          <w:bCs/>
          <w:lang w:val="en-US" w:eastAsia="en-US"/>
        </w:rPr>
        <w:t>15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נ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 נקבע כי הטעיה משמעה גם אי גילוין של עובדו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שר צד היה צריך לגלו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תחשב בכך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נקבע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י בין בני זוג עומדת חובת גילוי מוגבר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בית המשפט עליון קבע חובה רחבה לגילוי נאות הדורשת מצד למשא ומתן לתת מידע ולא רק תשובה לשאלות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hyperlink r:id="rId32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lang w:val="en-US" w:eastAsia="en-US"/>
          </w:rPr>
          <w:t>741/01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קוט נ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עזבון ישעיהו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ד נז</w:t>
        </w:r>
      </w:hyperlink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lang w:val="en-US" w:eastAsia="en-US"/>
        </w:rPr>
        <w:t>4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</w:t>
      </w:r>
      <w:r>
        <w:rPr>
          <w:rFonts w:cs="Arial" w:ascii="Arial" w:hAnsi="Arial"/>
          <w:b/>
          <w:bCs/>
          <w:lang w:val="en-US" w:eastAsia="en-US"/>
        </w:rPr>
        <w:t>171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כן כאשר צד להסכם המודע לטעויות הצד השנ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מוטלת עליו חובה לסלק את הטעויות הללו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hyperlink r:id="rId33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lang w:val="en-US" w:eastAsia="en-US"/>
          </w:rPr>
          <w:t>578/88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טפחות נ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נצר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ד מג</w:t>
        </w:r>
      </w:hyperlink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lang w:val="en-US" w:eastAsia="en-US"/>
        </w:rPr>
        <w:t>3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</w:t>
      </w:r>
      <w:r>
        <w:rPr>
          <w:rFonts w:cs="Arial" w:ascii="Arial" w:hAnsi="Arial"/>
          <w:b/>
          <w:bCs/>
          <w:lang w:val="en-US" w:eastAsia="en-US"/>
        </w:rPr>
        <w:t>828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835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כן גם כאשר הצד השני יכול היה לגלות עובדות בכוחות עצמ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ובה לגלות לו עובדות חשובות</w:t>
      </w:r>
      <w:r>
        <w:rPr>
          <w:rFonts w:cs="Arial" w:ascii="Arial" w:hAnsi="Arial"/>
          <w:b/>
          <w:bCs/>
          <w:rtl w:val="true"/>
          <w:lang w:val="en-US" w:eastAsia="en-US"/>
        </w:rPr>
        <w:t>.."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2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אין להתערב בקביעת 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שקבע שהאישה חתמה על ההסכם עקב טעות והטעיי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תקבלה גרסת האישה שנאמר לה שההסכם הוא נוסח בעברית של ההסכם הברזילאי והוא נחתם ומאושר שוב רק על מנת שיהיה לו תוקף גם בישראל</w:t>
      </w:r>
      <w:r>
        <w:rPr>
          <w:rFonts w:cs="Arial" w:ascii="Arial" w:hAnsi="Arial"/>
          <w:rtl w:val="true"/>
          <w:lang w:val="en-US" w:eastAsia="en-US"/>
        </w:rPr>
        <w:t xml:space="preserve">.  </w:t>
      </w:r>
      <w:r>
        <w:rPr>
          <w:rFonts w:ascii="Arial" w:hAnsi="Arial" w:cs="Arial"/>
          <w:rtl w:val="true"/>
          <w:lang w:val="en-US" w:eastAsia="en-US"/>
        </w:rPr>
        <w:t>האישה העידה כי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א ידעתי שמדובר בהסכם חדש</w:t>
      </w:r>
      <w:r>
        <w:rPr>
          <w:rFonts w:cs="Arial" w:ascii="Arial" w:hAnsi="Arial"/>
          <w:b/>
          <w:bCs/>
          <w:rtl w:val="true"/>
          <w:lang w:val="en-US" w:eastAsia="en-US"/>
        </w:rPr>
        <w:t>...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אתי לארץ ולא הסבירו שאני חותמת על הסכם חדש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מרו לי שהכול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די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קבל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וקף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ל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הסכם</w:t>
      </w:r>
      <w:r>
        <w:rPr>
          <w:rFonts w:cs="Arial" w:ascii="Arial" w:hAnsi="Arial"/>
          <w:rtl w:val="true"/>
          <w:lang w:val="en-US" w:eastAsia="en-US"/>
        </w:rPr>
        <w:t>" 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1-9</w:t>
      </w:r>
      <w:r>
        <w:rPr>
          <w:rFonts w:cs="Arial" w:ascii="Arial" w:hAnsi="Arial"/>
          <w:rtl w:val="true"/>
          <w:lang w:val="en-US" w:eastAsia="en-US"/>
        </w:rPr>
        <w:t xml:space="preserve">)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אמנתי שזה כדי לתת תוקף להסכם שחת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ייתי שקטה שיש הסכם שמגן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לי</w:t>
      </w:r>
      <w:r>
        <w:rPr>
          <w:rFonts w:cs="Arial" w:ascii="Arial" w:hAnsi="Arial"/>
          <w:rtl w:val="true"/>
          <w:lang w:val="en-US" w:eastAsia="en-US"/>
        </w:rPr>
        <w:t xml:space="preserve">...( </w:t>
      </w:r>
      <w:r>
        <w:rPr>
          <w:rFonts w:ascii="Arial" w:hAnsi="Arial" w:cs="Arial"/>
          <w:rtl w:val="true"/>
          <w:lang w:val="en-US" w:eastAsia="en-US"/>
        </w:rPr>
        <w:t xml:space="preserve">שם שורות </w:t>
      </w:r>
      <w:r>
        <w:rPr>
          <w:rFonts w:cs="Arial" w:ascii="Arial" w:hAnsi="Arial"/>
          <w:lang w:val="en-US" w:eastAsia="en-US"/>
        </w:rPr>
        <w:t>32-33</w:t>
      </w:r>
      <w:r>
        <w:rPr>
          <w:rFonts w:cs="Arial" w:ascii="Arial" w:hAnsi="Arial"/>
          <w:rtl w:val="true"/>
          <w:lang w:val="en-US" w:eastAsia="en-US"/>
        </w:rPr>
        <w:t xml:space="preserve">)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מה שאחשוד באנשים שהכרנ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?..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ני האמנתי בצורה עיוורת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הם רוצים את טובתי</w:t>
      </w:r>
      <w:r>
        <w:rPr>
          <w:rFonts w:cs="Arial" w:ascii="Arial" w:hAnsi="Arial"/>
          <w:rtl w:val="true"/>
          <w:lang w:val="en-US" w:eastAsia="en-US"/>
        </w:rPr>
        <w:t>" 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7-9</w:t>
      </w:r>
      <w:r>
        <w:rPr>
          <w:rFonts w:cs="Arial" w:ascii="Arial" w:hAnsi="Arial"/>
          <w:rtl w:val="true"/>
          <w:lang w:val="en-US" w:eastAsia="en-US"/>
        </w:rPr>
        <w:t xml:space="preserve">).  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אין גם כל עילה להתערב בשיעור ההוצאות שנפסקו לחובת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עה שהמערער ניהל הליך מלא וביה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 קמא קבע שגם התנהלות המערער בהליך היתה נגועה בחוסר תום ל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2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סיכומו של דבר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אמליץ לחברותיי לדחות את הערע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לחייב את המערער בהוצאות בסך של </w:t>
      </w:r>
      <w:r>
        <w:rPr>
          <w:rFonts w:cs="Arial" w:ascii="Arial" w:hAnsi="Arial"/>
          <w:lang w:val="en-US" w:eastAsia="en-US"/>
        </w:rPr>
        <w:t>40,000</w:t>
      </w:r>
      <w:r>
        <w:rPr>
          <w:rFonts w:cs="Arial" w:ascii="Arial" w:hAnsi="Arial"/>
          <w:rtl w:val="true"/>
          <w:lang w:val="en-US" w:eastAsia="en-US"/>
        </w:rPr>
        <w:t xml:space="preserve"> ₪ </w:t>
      </w:r>
      <w:r>
        <w:rPr>
          <w:rFonts w:ascii="Arial" w:hAnsi="Arial" w:cs="Arial"/>
          <w:rtl w:val="true"/>
          <w:lang w:val="en-US" w:eastAsia="en-US"/>
        </w:rPr>
        <w:t>ולהורות שהערובה שהוא הפקיד תועבר למשיבה על חשבון ההוצאות</w:t>
      </w:r>
      <w:r>
        <w:rPr>
          <w:rFonts w:cs="Arial" w:ascii="Arial" w:hAnsi="Arial"/>
          <w:rtl w:val="true"/>
          <w:lang w:val="en-US" w:eastAsia="en-US"/>
        </w:rPr>
        <w:t xml:space="preserve">. 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  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פתלי שיל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ופט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השופטת עינת רביד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אב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ד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ני מסכימה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ינת רביד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ופט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ב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ד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השופטת נועה גרוסמן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ני מסכימ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 xml:space="preserve"> 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ועה גרוסמ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שופטת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הוחלט כאמור בפסק דינו של כב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שופט שיל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פסק הדין מותר בפרסום בכפוף להשמטת פרטים מזה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15" w:name="Nitan"/>
      <w:r>
        <w:rPr>
          <w:rFonts w:ascii="Arial" w:hAnsi="Arial" w:cs="Arial"/>
          <w:rtl w:val="true"/>
          <w:lang w:val="en-US" w:eastAsia="en-US"/>
        </w:rPr>
        <w:t>ניתן היום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כ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ד חשוון תשפ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א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1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נובמבר </w:t>
      </w:r>
      <w:r>
        <w:rPr>
          <w:rFonts w:cs="Arial" w:ascii="Arial" w:hAnsi="Arial"/>
          <w:lang w:val="en-US" w:eastAsia="en-US"/>
        </w:rPr>
        <w:t>2020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bookmarkEnd w:id="15"/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2320"/>
        <w:gridCol w:w="303"/>
        <w:gridCol w:w="2747"/>
      </w:tblGrid>
      <w:tr>
        <w:trPr>
          <w:trHeight w:val="580" w:hRule="atLeast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he-IL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עינת רביד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he-IL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שופטת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he-IL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אב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he-IL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ד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he-IL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נפתלי שילה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he-IL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 xml:space="preserve">שופט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he-IL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נועה גרוסמן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he-IL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he-IL"/>
              </w:rPr>
              <w:t>שופטת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FFFFFF"/>
          <w:sz w:val="2"/>
          <w:szCs w:val="2"/>
          <w:lang w:val="en-US" w:eastAsia="he-IL"/>
        </w:rPr>
      </w:pPr>
      <w:r>
        <w:rPr>
          <w:color w:val="FFFFFF"/>
          <w:sz w:val="2"/>
          <w:szCs w:val="2"/>
          <w:lang w:val="en-US" w:eastAsia="he-IL"/>
        </w:rPr>
        <w:t>5129371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keepNext w:val="true"/>
        <w:spacing w:lineRule="auto" w:line="360"/>
        <w:jc w:val="left"/>
        <w:rPr>
          <w:rFonts w:ascii="David;Lucida Sans Unicode" w:hAnsi="David;Lucida Sans Unicode" w:cs="David;Lucida Sans Unicode"/>
          <w:color w:val="000000"/>
          <w:sz w:val="22"/>
          <w:szCs w:val="22"/>
          <w:lang w:val="en-US" w:eastAsia="en-US"/>
        </w:rPr>
      </w:pPr>
      <w:r>
        <w:rPr>
          <w:rFonts w:cs="David;Lucida Sans Unicode" w:ascii="David;Lucida Sans Unicode" w:hAnsi="David;Lucida Sans Unicode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;Lucida Sans Unicode" w:hAnsi="David;Lucida Sans Unicode" w:cs="David;Lucida Sans Unicode"/>
          <w:color w:val="000000"/>
          <w:sz w:val="22"/>
          <w:szCs w:val="22"/>
          <w:lang w:val="en-US" w:eastAsia="en-US"/>
        </w:rPr>
      </w:pPr>
      <w:r>
        <w:rPr>
          <w:rFonts w:ascii="David;Lucida Sans Unicode" w:hAnsi="David;Lucida Sans Unicode"/>
          <w:color w:val="000000"/>
          <w:sz w:val="22"/>
          <w:sz w:val="22"/>
          <w:szCs w:val="22"/>
          <w:rtl w:val="true"/>
          <w:lang w:val="en-US" w:eastAsia="en-US"/>
        </w:rPr>
        <w:t xml:space="preserve">עינת רביד </w:t>
      </w:r>
      <w:r>
        <w:rPr>
          <w:rFonts w:cs="David;Lucida Sans Unicode" w:ascii="David;Lucida Sans Unicode" w:hAnsi="David;Lucida Sans Unicode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>נוסח מסמך זה כפוף לשינויי ניסוח ועריכה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hyperlink r:id="rId34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r>
        <w:rPr>
          <w:rFonts w:cs="Arial" w:ascii="Arial" w:hAnsi="Arial"/>
          <w:color w:val="0000FF"/>
          <w:u w:val="single"/>
          <w:rtl w:val="true"/>
          <w:lang w:val="en-US" w:eastAsia="en-US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20" w:top="1701" w:footer="737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Davi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18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;Lucida Sans Unicode" w:hAnsi="David;Lucida Sans Unicode" w:cs="David;Lucida Sans Unicode"/>
        <w:color w:val="000000"/>
        <w:sz w:val="22"/>
        <w:szCs w:val="22"/>
      </w:rPr>
    </w:pP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 xml:space="preserve">עמש 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>(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ת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>"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א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 xml:space="preserve">) </w:t>
    </w:r>
    <w:r>
      <w:rPr>
        <w:rFonts w:cs="David;Lucida Sans Unicode" w:ascii="David;Lucida Sans Unicode" w:hAnsi="David;Lucida Sans Unicode"/>
        <w:color w:val="000000"/>
        <w:sz w:val="22"/>
        <w:szCs w:val="22"/>
      </w:rPr>
      <w:t>12972-12-19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ab/>
      <w:t xml:space="preserve"> 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פלוני אדם שמונה לו אפוטרופוס נ</w:t>
    </w:r>
    <w:r>
      <w:rPr>
        <w:rFonts w:cs="David;Lucida Sans Unicode" w:ascii="David;Lucida Sans Unicode" w:hAnsi="David;Lucida Sans Unicode"/>
        <w:color w:val="000000"/>
        <w:sz w:val="22"/>
        <w:szCs w:val="22"/>
        <w:rtl w:val="true"/>
      </w:rPr>
      <w:t xml:space="preserve">' </w:t>
    </w:r>
    <w:r>
      <w:rPr>
        <w:rFonts w:ascii="David;Lucida Sans Unicode" w:hAnsi="David;Lucida Sans Unicode"/>
        <w:color w:val="000000"/>
        <w:sz w:val="22"/>
        <w:sz w:val="22"/>
        <w:szCs w:val="22"/>
        <w:rtl w:val="true"/>
      </w:rPr>
      <w:t>פלוני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;Lucida Sans Unicode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Style14">
    <w:name w:val="הפניה להערה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1">
    <w:name w:val="פיסקת רשימה1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group/1949" TargetMode="External"/><Relationship Id="rId3" Type="http://schemas.openxmlformats.org/officeDocument/2006/relationships/hyperlink" Target="http://www.nevo.co.il/safrut/bookgroup/1949" TargetMode="External"/><Relationship Id="rId4" Type="http://schemas.openxmlformats.org/officeDocument/2006/relationships/hyperlink" Target="http://www.nevo.co.il/law/72138" TargetMode="External"/><Relationship Id="rId5" Type="http://schemas.openxmlformats.org/officeDocument/2006/relationships/hyperlink" Target="http://www.nevo.co.il/law/74880" TargetMode="External"/><Relationship Id="rId6" Type="http://schemas.openxmlformats.org/officeDocument/2006/relationships/hyperlink" Target="http://www.nevo.co.il/law/74880/258kf" TargetMode="External"/><Relationship Id="rId7" Type="http://schemas.openxmlformats.org/officeDocument/2006/relationships/hyperlink" Target="http://www.nevo.co.il/law/71888" TargetMode="External"/><Relationship Id="rId8" Type="http://schemas.openxmlformats.org/officeDocument/2006/relationships/hyperlink" Target="http://www.nevo.co.il/law/71888/15" TargetMode="External"/><Relationship Id="rId9" Type="http://schemas.openxmlformats.org/officeDocument/2006/relationships/hyperlink" Target="http://www.nevo.co.il/law/71888/18" TargetMode="External"/><Relationship Id="rId10" Type="http://schemas.openxmlformats.org/officeDocument/2006/relationships/hyperlink" Target="http://www.nevo.co.il/law/72138" TargetMode="External"/><Relationship Id="rId11" Type="http://schemas.openxmlformats.org/officeDocument/2006/relationships/hyperlink" Target="http://www.nevo.co.il/case/24142299" TargetMode="External"/><Relationship Id="rId12" Type="http://schemas.openxmlformats.org/officeDocument/2006/relationships/hyperlink" Target="http://www.nevo.co.il/law/72138" TargetMode="External"/><Relationship Id="rId13" Type="http://schemas.openxmlformats.org/officeDocument/2006/relationships/hyperlink" Target="http://www.nevo.co.il/law/72138" TargetMode="External"/><Relationship Id="rId14" Type="http://schemas.openxmlformats.org/officeDocument/2006/relationships/hyperlink" Target="http://www.nevo.co.il/case/17938954" TargetMode="External"/><Relationship Id="rId15" Type="http://schemas.openxmlformats.org/officeDocument/2006/relationships/hyperlink" Target="http://www.nevo.co.il/case/17944762" TargetMode="External"/><Relationship Id="rId16" Type="http://schemas.openxmlformats.org/officeDocument/2006/relationships/hyperlink" Target="http://www.nevo.co.il/case/6084927" TargetMode="External"/><Relationship Id="rId17" Type="http://schemas.openxmlformats.org/officeDocument/2006/relationships/hyperlink" Target="http://www.nevo.co.il/case/349424" TargetMode="External"/><Relationship Id="rId18" Type="http://schemas.openxmlformats.org/officeDocument/2006/relationships/hyperlink" Target="http://www.nevo.co.il/law/72138" TargetMode="External"/><Relationship Id="rId19" Type="http://schemas.openxmlformats.org/officeDocument/2006/relationships/hyperlink" Target="http://www.nevo.co.il/law/74880" TargetMode="External"/><Relationship Id="rId20" Type="http://schemas.openxmlformats.org/officeDocument/2006/relationships/hyperlink" Target="http://www.nevo.co.il/law/74880/258kf" TargetMode="External"/><Relationship Id="rId21" Type="http://schemas.openxmlformats.org/officeDocument/2006/relationships/hyperlink" Target="http://www.nevo.co.il/law/71888/18" TargetMode="External"/><Relationship Id="rId22" Type="http://schemas.openxmlformats.org/officeDocument/2006/relationships/hyperlink" Target="http://www.nevo.co.il/law/71888" TargetMode="External"/><Relationship Id="rId23" Type="http://schemas.openxmlformats.org/officeDocument/2006/relationships/hyperlink" Target="http://www.nevo.co.il/case/5757907" TargetMode="External"/><Relationship Id="rId24" Type="http://schemas.openxmlformats.org/officeDocument/2006/relationships/hyperlink" Target="http://www.nevo.co.il/case/2467513" TargetMode="External"/><Relationship Id="rId25" Type="http://schemas.openxmlformats.org/officeDocument/2006/relationships/hyperlink" Target="http://www.nevo.co.il/case/2084831" TargetMode="External"/><Relationship Id="rId26" Type="http://schemas.openxmlformats.org/officeDocument/2006/relationships/hyperlink" Target="http://www.nevo.co.il/case/6854664" TargetMode="External"/><Relationship Id="rId27" Type="http://schemas.openxmlformats.org/officeDocument/2006/relationships/hyperlink" Target="http://www.nevo.co.il/law/71888/15" TargetMode="External"/><Relationship Id="rId28" Type="http://schemas.openxmlformats.org/officeDocument/2006/relationships/hyperlink" Target="http://www.nevo.co.il/law/71888" TargetMode="External"/><Relationship Id="rId29" Type="http://schemas.openxmlformats.org/officeDocument/2006/relationships/hyperlink" Target="http://www.nevo.co.il/safrut/bookgroup/1949" TargetMode="External"/><Relationship Id="rId30" Type="http://schemas.openxmlformats.org/officeDocument/2006/relationships/hyperlink" Target="http://www.nevo.co.il/case/6174263" TargetMode="External"/><Relationship Id="rId31" Type="http://schemas.openxmlformats.org/officeDocument/2006/relationships/hyperlink" Target="http://www.nevo.co.il/case/22067235" TargetMode="External"/><Relationship Id="rId32" Type="http://schemas.openxmlformats.org/officeDocument/2006/relationships/hyperlink" Target="http://www.nevo.co.il/case/5722386" TargetMode="External"/><Relationship Id="rId33" Type="http://schemas.openxmlformats.org/officeDocument/2006/relationships/hyperlink" Target="http://www.nevo.co.il/case/17936913" TargetMode="External"/><Relationship Id="rId34" Type="http://schemas.openxmlformats.org/officeDocument/2006/relationships/hyperlink" Target="http://www.nevo.co.il/advertisements/nevo-100.doc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7:36:00Z</dcterms:created>
  <dc:creator>user</dc:creator>
  <dc:description/>
  <cp:keywords/>
  <dc:language>en-US</dc:language>
  <cp:lastModifiedBy>rachel.pirsom@outlook.co.il</cp:lastModifiedBy>
  <dcterms:modified xsi:type="dcterms:W3CDTF">2023-02-05T07:36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לוני</vt:lpwstr>
  </property>
  <property fmtid="{D5CDD505-2E9C-101B-9397-08002B2CF9AE}" pid="3" name="APPELLEE">
    <vt:lpwstr>פלונית</vt:lpwstr>
  </property>
  <property fmtid="{D5CDD505-2E9C-101B-9397-08002B2CF9AE}" pid="4" name="BOOKGROUPTMP1">
    <vt:lpwstr>1949</vt:lpwstr>
  </property>
  <property fmtid="{D5CDD505-2E9C-101B-9397-08002B2CF9AE}" pid="5" name="CASESLISTTMP1">
    <vt:lpwstr>24142299;17938954;17944762;6084927;349424;5757907;2467513;2084831;6854664;6174263;22067235;5722386;17936913</vt:lpwstr>
  </property>
  <property fmtid="{D5CDD505-2E9C-101B-9397-08002B2CF9AE}" pid="6" name="CITY">
    <vt:lpwstr>ת"א</vt:lpwstr>
  </property>
  <property fmtid="{D5CDD505-2E9C-101B-9397-08002B2CF9AE}" pid="7" name="CaseID">
    <vt:lpwstr>CaseID</vt:lpwstr>
  </property>
  <property fmtid="{D5CDD505-2E9C-101B-9397-08002B2CF9AE}" pid="8" name="CasePresentationDS">
    <vt:lpwstr>CasePresentationDS</vt:lpwstr>
  </property>
  <property fmtid="{D5CDD505-2E9C-101B-9397-08002B2CF9AE}" pid="9" name="CourtID">
    <vt:lpwstr>CourtID</vt:lpwstr>
  </property>
  <property fmtid="{D5CDD505-2E9C-101B-9397-08002B2CF9AE}" pid="10" name="DATE">
    <vt:lpwstr>20201111</vt:lpwstr>
  </property>
  <property fmtid="{D5CDD505-2E9C-101B-9397-08002B2CF9AE}" pid="11" name="DecisionDS">
    <vt:lpwstr>DecisionDS</vt:lpwstr>
  </property>
  <property fmtid="{D5CDD505-2E9C-101B-9397-08002B2CF9AE}" pid="12" name="DecisionID">
    <vt:lpwstr>DecisionID</vt:lpwstr>
  </property>
  <property fmtid="{D5CDD505-2E9C-101B-9397-08002B2CF9AE}" pid="13" name="ISABSTRACT">
    <vt:lpwstr>Y</vt:lpwstr>
  </property>
  <property fmtid="{D5CDD505-2E9C-101B-9397-08002B2CF9AE}" pid="14" name="JUDGE">
    <vt:lpwstr>עינת רביד;נפתלי שילה;נועה גרוסמן</vt:lpwstr>
  </property>
  <property fmtid="{D5CDD505-2E9C-101B-9397-08002B2CF9AE}" pid="15" name="LAWLISTTMP1">
    <vt:lpwstr>72138:3</vt:lpwstr>
  </property>
  <property fmtid="{D5CDD505-2E9C-101B-9397-08002B2CF9AE}" pid="16" name="LAWLISTTMP2">
    <vt:lpwstr>74880/258kf</vt:lpwstr>
  </property>
  <property fmtid="{D5CDD505-2E9C-101B-9397-08002B2CF9AE}" pid="17" name="LAWLISTTMP3">
    <vt:lpwstr>71888/018;015</vt:lpwstr>
  </property>
  <property fmtid="{D5CDD505-2E9C-101B-9397-08002B2CF9AE}" pid="18" name="LAWYER">
    <vt:lpwstr>רפי שדמי;ד#ר יאיר שיבר;דורון שיבר</vt:lpwstr>
  </property>
  <property fmtid="{D5CDD505-2E9C-101B-9397-08002B2CF9AE}" pid="19" name="METAKZER">
    <vt:lpwstr>מיכל</vt:lpwstr>
  </property>
  <property fmtid="{D5CDD505-2E9C-101B-9397-08002B2CF9AE}" pid="20" name="MyInfo">
    <vt:lpwstr>MyInfo</vt:lpwstr>
  </property>
  <property fmtid="{D5CDD505-2E9C-101B-9397-08002B2CF9AE}" pid="21" name="NEWPARTA">
    <vt:lpwstr>12972</vt:lpwstr>
  </property>
  <property fmtid="{D5CDD505-2E9C-101B-9397-08002B2CF9AE}" pid="22" name="NEWPARTB">
    <vt:lpwstr>12</vt:lpwstr>
  </property>
  <property fmtid="{D5CDD505-2E9C-101B-9397-08002B2CF9AE}" pid="23" name="NEWPARTC">
    <vt:lpwstr>19</vt:lpwstr>
  </property>
  <property fmtid="{D5CDD505-2E9C-101B-9397-08002B2CF9AE}" pid="24" name="NEWPROC">
    <vt:lpwstr>עמש</vt:lpwstr>
  </property>
  <property fmtid="{D5CDD505-2E9C-101B-9397-08002B2CF9AE}" pid="25" name="NGCS.TemplateCaseInterestID">
    <vt:lpwstr>NGCS.TemplateCaseInterestID</vt:lpwstr>
  </property>
  <property fmtid="{D5CDD505-2E9C-101B-9397-08002B2CF9AE}" pid="26" name="NGCS.TemplateCaseTypeID">
    <vt:lpwstr>NGCS.TemplateCaseTypeID</vt:lpwstr>
  </property>
  <property fmtid="{D5CDD505-2E9C-101B-9397-08002B2CF9AE}" pid="27" name="NGCS.TemplateCourtID">
    <vt:lpwstr>NGCS.TemplateCourtID</vt:lpwstr>
  </property>
  <property fmtid="{D5CDD505-2E9C-101B-9397-08002B2CF9AE}" pid="28" name="NGCS.TemplateProceedingID">
    <vt:lpwstr>NGCS.TemplateProceedingID</vt:lpwstr>
  </property>
  <property fmtid="{D5CDD505-2E9C-101B-9397-08002B2CF9AE}" pid="29" name="NOSE11">
    <vt:lpwstr>משפחה</vt:lpwstr>
  </property>
  <property fmtid="{D5CDD505-2E9C-101B-9397-08002B2CF9AE}" pid="30" name="NOSE110">
    <vt:lpwstr/>
  </property>
  <property fmtid="{D5CDD505-2E9C-101B-9397-08002B2CF9AE}" pid="31" name="NOSE12">
    <vt:lpwstr/>
  </property>
  <property fmtid="{D5CDD505-2E9C-101B-9397-08002B2CF9AE}" pid="32" name="NOSE13">
    <vt:lpwstr/>
  </property>
  <property fmtid="{D5CDD505-2E9C-101B-9397-08002B2CF9AE}" pid="33" name="NOSE14">
    <vt:lpwstr/>
  </property>
  <property fmtid="{D5CDD505-2E9C-101B-9397-08002B2CF9AE}" pid="34" name="NOSE15">
    <vt:lpwstr/>
  </property>
  <property fmtid="{D5CDD505-2E9C-101B-9397-08002B2CF9AE}" pid="35" name="NOSE16">
    <vt:lpwstr/>
  </property>
  <property fmtid="{D5CDD505-2E9C-101B-9397-08002B2CF9AE}" pid="36" name="NOSE17">
    <vt:lpwstr/>
  </property>
  <property fmtid="{D5CDD505-2E9C-101B-9397-08002B2CF9AE}" pid="37" name="NOSE18">
    <vt:lpwstr/>
  </property>
  <property fmtid="{D5CDD505-2E9C-101B-9397-08002B2CF9AE}" pid="38" name="NOSE19">
    <vt:lpwstr/>
  </property>
  <property fmtid="{D5CDD505-2E9C-101B-9397-08002B2CF9AE}" pid="39" name="NOSE1ID">
    <vt:lpwstr>53</vt:lpwstr>
  </property>
  <property fmtid="{D5CDD505-2E9C-101B-9397-08002B2CF9AE}" pid="40" name="NOSE21">
    <vt:lpwstr>הסכם ממון</vt:lpwstr>
  </property>
  <property fmtid="{D5CDD505-2E9C-101B-9397-08002B2CF9AE}" pid="41" name="NOSE210">
    <vt:lpwstr/>
  </property>
  <property fmtid="{D5CDD505-2E9C-101B-9397-08002B2CF9AE}" pid="42" name="NOSE22">
    <vt:lpwstr/>
  </property>
  <property fmtid="{D5CDD505-2E9C-101B-9397-08002B2CF9AE}" pid="43" name="NOSE23">
    <vt:lpwstr/>
  </property>
  <property fmtid="{D5CDD505-2E9C-101B-9397-08002B2CF9AE}" pid="44" name="NOSE24">
    <vt:lpwstr/>
  </property>
  <property fmtid="{D5CDD505-2E9C-101B-9397-08002B2CF9AE}" pid="45" name="NOSE25">
    <vt:lpwstr/>
  </property>
  <property fmtid="{D5CDD505-2E9C-101B-9397-08002B2CF9AE}" pid="46" name="NOSE26">
    <vt:lpwstr/>
  </property>
  <property fmtid="{D5CDD505-2E9C-101B-9397-08002B2CF9AE}" pid="47" name="NOSE27">
    <vt:lpwstr/>
  </property>
  <property fmtid="{D5CDD505-2E9C-101B-9397-08002B2CF9AE}" pid="48" name="NOSE28">
    <vt:lpwstr/>
  </property>
  <property fmtid="{D5CDD505-2E9C-101B-9397-08002B2CF9AE}" pid="49" name="NOSE29">
    <vt:lpwstr/>
  </property>
  <property fmtid="{D5CDD505-2E9C-101B-9397-08002B2CF9AE}" pid="50" name="NOSE2ID">
    <vt:lpwstr>13669</vt:lpwstr>
  </property>
  <property fmtid="{D5CDD505-2E9C-101B-9397-08002B2CF9AE}" pid="51" name="NOSE31">
    <vt:lpwstr>ביטולו</vt:lpwstr>
  </property>
  <property fmtid="{D5CDD505-2E9C-101B-9397-08002B2CF9AE}" pid="52" name="NOSE310">
    <vt:lpwstr/>
  </property>
  <property fmtid="{D5CDD505-2E9C-101B-9397-08002B2CF9AE}" pid="53" name="NOSE32">
    <vt:lpwstr/>
  </property>
  <property fmtid="{D5CDD505-2E9C-101B-9397-08002B2CF9AE}" pid="54" name="NOSE33">
    <vt:lpwstr/>
  </property>
  <property fmtid="{D5CDD505-2E9C-101B-9397-08002B2CF9AE}" pid="55" name="NOSE34">
    <vt:lpwstr/>
  </property>
  <property fmtid="{D5CDD505-2E9C-101B-9397-08002B2CF9AE}" pid="56" name="NOSE35">
    <vt:lpwstr/>
  </property>
  <property fmtid="{D5CDD505-2E9C-101B-9397-08002B2CF9AE}" pid="57" name="NOSE36">
    <vt:lpwstr/>
  </property>
  <property fmtid="{D5CDD505-2E9C-101B-9397-08002B2CF9AE}" pid="58" name="NOSE37">
    <vt:lpwstr/>
  </property>
  <property fmtid="{D5CDD505-2E9C-101B-9397-08002B2CF9AE}" pid="59" name="NOSE38">
    <vt:lpwstr/>
  </property>
  <property fmtid="{D5CDD505-2E9C-101B-9397-08002B2CF9AE}" pid="60" name="NOSE39">
    <vt:lpwstr/>
  </property>
  <property fmtid="{D5CDD505-2E9C-101B-9397-08002B2CF9AE}" pid="61" name="NOSE3ID">
    <vt:lpwstr>15103</vt:lpwstr>
  </property>
  <property fmtid="{D5CDD505-2E9C-101B-9397-08002B2CF9AE}" pid="62" name="PADIDATE">
    <vt:lpwstr>20201122</vt:lpwstr>
  </property>
  <property fmtid="{D5CDD505-2E9C-101B-9397-08002B2CF9AE}" pid="63" name="PADIMAIL">
    <vt:lpwstr>YES</vt:lpwstr>
  </property>
  <property fmtid="{D5CDD505-2E9C-101B-9397-08002B2CF9AE}" pid="64" name="PSAKDIN">
    <vt:lpwstr>פסק-דין</vt:lpwstr>
  </property>
  <property fmtid="{D5CDD505-2E9C-101B-9397-08002B2CF9AE}" pid="65" name="TYPE">
    <vt:lpwstr>2</vt:lpwstr>
  </property>
  <property fmtid="{D5CDD505-2E9C-101B-9397-08002B2CF9AE}" pid="66" name="TYPE_ABS_DATE">
    <vt:lpwstr>390120201111</vt:lpwstr>
  </property>
  <property fmtid="{D5CDD505-2E9C-101B-9397-08002B2CF9AE}" pid="67" name="TYPE_N_DATE">
    <vt:lpwstr>39020201111</vt:lpwstr>
  </property>
  <property fmtid="{D5CDD505-2E9C-101B-9397-08002B2CF9AE}" pid="68" name="WORDNUMPAGES">
    <vt:lpwstr>14</vt:lpwstr>
  </property>
  <property fmtid="{D5CDD505-2E9C-101B-9397-08002B2CF9AE}" pid="69" name="WordClientAssemblyName">
    <vt:lpwstr>WordClientAssemblyName</vt:lpwstr>
  </property>
  <property fmtid="{D5CDD505-2E9C-101B-9397-08002B2CF9AE}" pid="70" name="WordClientClassName">
    <vt:lpwstr>WordClientClassName</vt:lpwstr>
  </property>
  <property fmtid="{D5CDD505-2E9C-101B-9397-08002B2CF9AE}" pid="71" name="docID">
    <vt:lpwstr>docID</vt:lpwstr>
  </property>
  <property fmtid="{D5CDD505-2E9C-101B-9397-08002B2CF9AE}" pid="72" name="judgeUPN">
    <vt:lpwstr>judgeUPN</vt:lpwstr>
  </property>
  <property fmtid="{D5CDD505-2E9C-101B-9397-08002B2CF9AE}" pid="73" name="noteDocID">
    <vt:lpwstr>noteDocID</vt:lpwstr>
  </property>
</Properties>
</file>