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67"/>
        <w:gridCol w:w="1985"/>
        <w:gridCol w:w="6805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תצהי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כת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תביע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בתובענ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בסד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די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מהיר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Cs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נ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ח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cs="David"/>
                <w:sz w:val="24"/>
                <w:szCs w:val="24"/>
                <w:rtl w:val="true"/>
              </w:rPr>
              <w:t>,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rtl w:val="true"/>
              </w:rPr>
              <w:t>____________,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__________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אח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הוזהרת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ומ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אמ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ול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א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אמ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לב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כ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עש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הי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צפו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עונש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קבוע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חוק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צהי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ז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אמור</w:t>
            </w:r>
            <w:r>
              <w:rPr>
                <w:rFonts w:cs="David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שמ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מספ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הות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מצויי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עיל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ננ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rtl w:val="true"/>
              </w:rPr>
              <w:t>______________.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צהיר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ית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תמיכ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כתב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תביע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תובענ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סד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י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הי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בי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שפט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שלו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>_________</w:t>
            </w:r>
          </w:p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נג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________________________________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עניינו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אונ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אירע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תאריך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rtl w:val="true"/>
              </w:rPr>
              <w:t>__________.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אמו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ל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עיפ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תב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תביע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ו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כו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יטב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דיעת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אמונתי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קו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ידיעת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אמונת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ו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תוק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יעו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שפט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קיבלתי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נ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צהי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ש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לעי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ו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מי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חתימ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למט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י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תימתי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כ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וכ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צהיר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מת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680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חתימ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צהי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80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3"/>
              <w:ind w:left="0" w:right="0" w:hanging="0"/>
              <w:jc w:val="center"/>
              <w:rPr>
                <w:rFonts w:cs="David"/>
                <w:sz w:val="24"/>
                <w:u w:val="single"/>
              </w:rPr>
            </w:pPr>
            <w:r>
              <w:rPr>
                <w:rFonts w:cs="David"/>
                <w:sz w:val="24"/>
                <w:sz w:val="24"/>
                <w:u w:val="single"/>
                <w:rtl w:val="true"/>
              </w:rPr>
              <w:t>אישור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  <w:u w:val="single"/>
              </w:rPr>
            </w:pPr>
            <w:r>
              <w:rPr>
                <w:rFonts w:cs="David"/>
                <w:sz w:val="24"/>
                <w:szCs w:val="24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341" w:right="-709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נ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____________, </w:t>
      </w:r>
      <w:r>
        <w:rPr>
          <w:rFonts w:cs="David"/>
          <w:sz w:val="24"/>
          <w:sz w:val="24"/>
          <w:szCs w:val="24"/>
          <w:rtl w:val="true"/>
        </w:rPr>
        <w:t>מ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_ </w:t>
      </w:r>
      <w:r>
        <w:rPr>
          <w:rFonts w:cs="David"/>
          <w:sz w:val="24"/>
          <w:sz w:val="24"/>
          <w:szCs w:val="24"/>
          <w:rtl w:val="true"/>
        </w:rPr>
        <w:t>הופיע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__, </w:t>
      </w:r>
      <w:r>
        <w:rPr>
          <w:rFonts w:cs="David"/>
          <w:sz w:val="24"/>
          <w:sz w:val="24"/>
          <w:szCs w:val="24"/>
          <w:rtl w:val="true"/>
        </w:rPr>
        <w:t>שהזד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_, </w:t>
      </w:r>
      <w:r>
        <w:rPr>
          <w:rFonts w:cs="David"/>
          <w:sz w:val="24"/>
          <w:sz w:val="24"/>
          <w:szCs w:val="24"/>
          <w:rtl w:val="true"/>
        </w:rPr>
        <w:t>ו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זהרתי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פ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ה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ח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-341" w:right="-709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-341" w:right="-709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-341" w:right="-709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 xml:space="preserve">___________________,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Guttman Vilna"/>
      <w:szCs w:val="24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6:21:00Z</dcterms:created>
  <dc:creator>Yaniv</dc:creator>
  <dc:description/>
  <cp:keywords/>
  <dc:language>en-US</dc:language>
  <cp:lastModifiedBy>Admin</cp:lastModifiedBy>
  <cp:lastPrinted>2013-07-04T10:59:00Z</cp:lastPrinted>
  <dcterms:modified xsi:type="dcterms:W3CDTF">2018-12-25T09:03:00Z</dcterms:modified>
  <cp:revision>5</cp:revision>
  <dc:subject/>
  <dc:title>תצהיר כתב תביעה בתובענה בסדר דין מהיר</dc:title>
</cp:coreProperties>
</file>