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540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 xml:space="preserve">בית משפט השלום בתל אביב 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יפו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3249-05-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ל</w:t>
            </w:r>
            <w:r>
              <w:rPr>
                <w:b/>
                <w:bCs/>
                <w:sz w:val="26"/>
                <w:szCs w:val="26"/>
                <w:rtl w:val="true"/>
              </w:rPr>
              <w:t>'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קצי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תגמולים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בטחון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אג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שיקו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Header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וועד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ר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פ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hyperlink r:id="rId2"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הנכים</w:t>
        </w:r>
        <w:r>
          <w:rPr>
            <w:rStyle w:val="InternetLink"/>
            <w:rFonts w:cs="Times New Roman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sz w:val="26"/>
            <w:szCs w:val="26"/>
            <w:u w:val="single"/>
            <w:rtl w:val="true"/>
          </w:rPr>
          <w:t>(</w:t>
        </w:r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תגמולים</w:t>
        </w:r>
        <w:r>
          <w:rPr>
            <w:rStyle w:val="InternetLink"/>
            <w:rFonts w:cs="Times New Roman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sz w:val="26"/>
            <w:sz w:val="26"/>
            <w:szCs w:val="26"/>
            <w:u w:val="single"/>
            <w:rtl w:val="true"/>
          </w:rPr>
          <w:t>ושיקום</w:t>
        </w:r>
        <w:r>
          <w:rPr>
            <w:rStyle w:val="InternetLink"/>
            <w:b/>
            <w:bCs/>
            <w:color w:val="0000FF"/>
            <w:sz w:val="26"/>
            <w:szCs w:val="26"/>
            <w:u w:val="single"/>
            <w:rtl w:val="true"/>
          </w:rPr>
          <w:t>)</w:t>
        </w:r>
      </w:hyperlink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שי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ט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1959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ל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פני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כבוד ה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שופט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שי מזרחי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חנינא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קכל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ועוה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צפור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לושטיין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FrankRuehl" w:ascii="Arial" w:hAnsi="Arial"/>
                <w:b/>
                <w:bCs/>
                <w:sz w:val="26"/>
                <w:szCs w:val="26"/>
                <w:highlight w:val="yellow"/>
                <w:rtl w:val="true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1" w:name="FirstLawyer"/>
            <w:bookmarkStart w:id="2" w:name="FirstAppellant"/>
            <w:bookmarkEnd w:id="1"/>
            <w:bookmarkEnd w:id="2"/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מערע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ל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'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ו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יער</w:t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משי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קצין התגמולים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משרד הב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טחון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אגף השיקום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ו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ואלה</w:t>
            </w:r>
          </w:p>
        </w:tc>
      </w:tr>
    </w:tbl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  <w:bookmarkStart w:id="3" w:name="LawTable"/>
      <w:bookmarkStart w:id="4" w:name="LawTable"/>
      <w:bookmarkEnd w:id="4"/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חוק הנכים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גמולים ושיקו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]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4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תקנות הביטוח הלאומי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קביעת דרגת נכות לנפגעי עבודה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ז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6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5">
        <w:r>
          <w:rPr>
            <w:rStyle w:val="InternetLink"/>
            <w:rFonts w:cs="FrankRuehl" w:ascii="FrankRuehl" w:hAnsi="FrankRuehl"/>
            <w:color w:val="0000FF"/>
            <w:u w:val="single"/>
          </w:rPr>
          <w:t>2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IV</w:t>
        </w:r>
      </w:hyperlink>
      <w:r>
        <w:rPr>
          <w:rFonts w:cs="FrankRuehl" w:ascii="FrankRuehl" w:hAnsi="FrankRuehl"/>
        </w:rPr>
        <w:t xml:space="preserve">,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34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5" w:name="ABSTRACT_START"/>
      <w:bookmarkStart w:id="6" w:name="LawTable_End"/>
      <w:bookmarkEnd w:id="5"/>
      <w:bookmarkEnd w:id="6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ו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</w:t>
      </w:r>
      <w:r>
        <w:rPr>
          <w:rFonts w:cs="Times New Roman"/>
          <w:szCs w:val="26"/>
          <w:rtl w:val="true"/>
        </w:rPr>
        <w:t xml:space="preserve"> </w:t>
      </w:r>
      <w:hyperlink r:id="rId7">
        <w:r>
          <w:rPr>
            <w:rStyle w:val="InternetLink"/>
            <w:rFonts w:cs="FrankRuehl"/>
            <w:szCs w:val="26"/>
            <w:rtl w:val="true"/>
          </w:rPr>
          <w:t>חוק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נכ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(</w:t>
        </w:r>
        <w:r>
          <w:rPr>
            <w:rStyle w:val="InternetLink"/>
            <w:rFonts w:cs="FrankRuehl"/>
            <w:szCs w:val="26"/>
            <w:rtl w:val="true"/>
          </w:rPr>
          <w:t>תגמול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ושיקום</w:t>
        </w:r>
        <w:r>
          <w:rPr>
            <w:rStyle w:val="InternetLink"/>
            <w:rFonts w:cs="FrankRuehl"/>
            <w:szCs w:val="26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תשי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ט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</w:rPr>
        <w:t>1959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</w:t>
      </w:r>
      <w:r>
        <w:rPr>
          <w:rFonts w:cs="FrankRuehl"/>
          <w:szCs w:val="26"/>
          <w:rtl w:val="true"/>
        </w:rPr>
        <w:t>הפר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ח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וס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אומט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גר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ק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יר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באי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תגמ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ה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תגמ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ה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גר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ק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יר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ק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ווע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כ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מ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סמו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ח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ל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החזי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י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שי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כרי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ענ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ספ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אש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ו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</w:t>
      </w:r>
      <w:r>
        <w:rPr>
          <w:rFonts w:cs="Times New Roman"/>
          <w:szCs w:val="26"/>
          <w:rtl w:val="true"/>
        </w:rPr>
        <w:t xml:space="preserve"> </w:t>
      </w:r>
      <w:hyperlink r:id="rId8">
        <w:r>
          <w:rPr>
            <w:rStyle w:val="InternetLink"/>
            <w:rFonts w:cs="FrankRuehl"/>
            <w:szCs w:val="26"/>
            <w:rtl w:val="true"/>
          </w:rPr>
          <w:t>חוק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הנכ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(</w:t>
        </w:r>
        <w:r>
          <w:rPr>
            <w:rStyle w:val="InternetLink"/>
            <w:rFonts w:cs="FrankRuehl"/>
            <w:szCs w:val="26"/>
            <w:rtl w:val="true"/>
          </w:rPr>
          <w:t>תגמולים</w:t>
        </w:r>
        <w:r>
          <w:rPr>
            <w:rStyle w:val="InternetLink"/>
            <w:rFonts w:cs="Times New Roman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Cs w:val="26"/>
            <w:rtl w:val="true"/>
          </w:rPr>
          <w:t>ושיקום</w:t>
        </w:r>
        <w:r>
          <w:rPr>
            <w:rStyle w:val="InternetLink"/>
            <w:rFonts w:cs="FrankRuehl"/>
            <w:szCs w:val="26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תשי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ט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</w:rPr>
        <w:t>1959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הלן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בנסי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ניי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נר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ימפטו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וס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או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קיימ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צ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רא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י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ג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פקוד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וו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ריטרי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חי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ומו</w:t>
      </w:r>
      <w:r>
        <w:rPr>
          <w:rFonts w:cs="FrankRuehl"/>
          <w:szCs w:val="26"/>
          <w:rtl w:val="true"/>
        </w:rPr>
        <w:t>/</w:t>
      </w:r>
      <w:r>
        <w:rPr>
          <w:rFonts w:cs="FrankRuehl"/>
          <w:szCs w:val="26"/>
          <w:rtl w:val="true"/>
        </w:rPr>
        <w:t>שלי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ו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PTSD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מש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חי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צ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וסט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אומ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נסי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נ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בהתחש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ס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רא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בייקטיב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גי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פקוד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כר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</w:rPr>
        <w:t>mild ptsd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ת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</w:t>
      </w:r>
      <w:r>
        <w:rPr>
          <w:rFonts w:cs="FrankRuehl"/>
          <w:szCs w:val="26"/>
          <w:rtl w:val="true"/>
        </w:rPr>
        <w:t>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בד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ב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נ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2007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וו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גור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תו</w:t>
      </w:r>
      <w:r>
        <w:rPr>
          <w:rFonts w:cs="FrankRuehl"/>
          <w:szCs w:val="26"/>
          <w:rtl w:val="true"/>
        </w:rPr>
        <w:t xml:space="preserve">" </w:t>
      </w:r>
      <w:r>
        <w:rPr>
          <w:rFonts w:cs="FrankRuehl"/>
          <w:szCs w:val="26"/>
          <w:rtl w:val="true"/>
        </w:rPr>
        <w:t>להופ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סמי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לה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ח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ומ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משפט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ז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בחנים</w:t>
      </w:r>
      <w:r>
        <w:rPr>
          <w:rFonts w:cs="FrankRuehl"/>
          <w:szCs w:val="26"/>
          <w:rtl w:val="true"/>
        </w:rPr>
        <w:t xml:space="preserve">: </w:t>
      </w:r>
      <w:r>
        <w:rPr>
          <w:rFonts w:cs="FrankRuehl"/>
          <w:szCs w:val="26"/>
          <w:rtl w:val="true"/>
        </w:rPr>
        <w:t>הסובייקטי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אובייקטיבי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מק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נן</w:t>
      </w:r>
      <w:r>
        <w:rPr>
          <w:rFonts w:cs="FrankRuehl"/>
          <w:szCs w:val="26"/>
          <w:rtl w:val="true"/>
        </w:rPr>
        <w:t>,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כי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ובייקטי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ספציפ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זכר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בי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פ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סמי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גופ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FrankRuehl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הרכי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ובייקטי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קב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ג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כי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ובייקטיב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דר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ה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דו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יוויאל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ו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גר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קש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יחוד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מיוחד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בא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מתיא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כ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דוב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שה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גר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יוויא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נ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ח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</w:t>
      </w:r>
      <w:r>
        <w:rPr>
          <w:rFonts w:cs="FrankRuehl"/>
          <w:szCs w:val="26"/>
          <w:rtl w:val="true"/>
        </w:rPr>
        <w:t>י</w:t>
      </w:r>
      <w:r>
        <w:rPr>
          <w:rFonts w:cs="FrankRuehl"/>
          <w:szCs w:val="26"/>
          <w:rtl w:val="true"/>
        </w:rPr>
        <w:t>רע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ז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שטח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ויב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קיבל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פנ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גית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uppressLineNumbers/>
        <w:jc w:val="left"/>
        <w:rPr>
          <w:rFonts w:cs="FrankRuehl"/>
          <w:sz w:val="12"/>
          <w:szCs w:val="12"/>
        </w:rPr>
      </w:pPr>
      <w:r>
        <w:rPr>
          <w:rFonts w:cs="FrankRuehl"/>
          <w:sz w:val="12"/>
          <w:szCs w:val="12"/>
          <w:rtl w:val="true"/>
        </w:rPr>
      </w:r>
      <w:bookmarkStart w:id="7" w:name="ABSTRACT_END"/>
      <w:bookmarkStart w:id="8" w:name="ABSTRACT_END"/>
      <w:bookmarkEnd w:id="8"/>
    </w:p>
    <w:p>
      <w:pPr>
        <w:pStyle w:val="Normal"/>
        <w:suppressLineNumbers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bookmarkStart w:id="9" w:name="PsakDin"/>
            <w:bookmarkEnd w:id="9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רקע כללי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bookmarkStart w:id="10" w:name="NGCSBookmark"/>
      <w:bookmarkEnd w:id="10"/>
      <w:r>
        <w:rPr>
          <w:rFonts w:ascii="Arial" w:hAnsi="Arial" w:cs="Arial"/>
          <w:rtl w:val="true"/>
        </w:rPr>
        <w:t xml:space="preserve">ביום </w:t>
      </w:r>
      <w:r>
        <w:rPr>
          <w:rFonts w:cs="Arial" w:ascii="Arial" w:hAnsi="Arial"/>
        </w:rPr>
        <w:t>22.4.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דחה המשיב את בקשתו של המערער להכרת זכות מיום </w:t>
      </w:r>
      <w:r>
        <w:rPr>
          <w:rFonts w:cs="Arial" w:ascii="Arial" w:hAnsi="Arial"/>
        </w:rPr>
        <w:t>23.12.20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קבע כי 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Miriam"/>
          <w:rtl w:val="true"/>
        </w:rPr>
        <w:t>בהסתמ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ו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בדי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נימוק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צוי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ח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רפוא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אר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10.2.2012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גיע למסקנה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Miriam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יי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קיו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PTSD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ו</w:t>
      </w:r>
      <w:r>
        <w:rPr>
          <w:rFonts w:cs="Miriam" w:ascii="Arial" w:hAnsi="Arial"/>
          <w:rtl w:val="true"/>
        </w:rPr>
        <w:t>/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פר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רד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הקשו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יר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28.4.1998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ו</w:t>
      </w:r>
      <w:r>
        <w:rPr>
          <w:rFonts w:cs="Miriam" w:ascii="Arial" w:hAnsi="Arial"/>
          <w:rtl w:val="true"/>
        </w:rPr>
        <w:t>/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ירות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בא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משמע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1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לחוק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ליד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גייס ל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בחודש יוני </w:t>
      </w:r>
      <w:r>
        <w:rPr>
          <w:rFonts w:cs="Arial" w:ascii="Arial" w:hAnsi="Arial"/>
        </w:rPr>
        <w:t>199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עבר למסלו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גוז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לטענ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ת אימון לוחמה בשטח בנו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פל מגג מב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בל בראשו ומאז סובל מכאבי ראש וקשיי ריכו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וד טוען המערער כי לאורך שירותו נחשף לאירועים מסכני חיים וטראומתיים רב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לם באוקטובר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מהלך שירות מילואים חווה אירוע טראומתי במיו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ותו אירוע התק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רה לעבר חברו הטוב ש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ן יישו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ור אשר פגע בו והביא לקטיעת ידו ולבסוף למ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חלק מן הכ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תבקש לתור אחר ידו של חברם אולם לכשנמצאה כבר לא היה 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בה הצ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ד צור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מבקש מהוועדה להכיר בו כמי שסובל מתסמונת דחק בתר חבלתית ולהחזיר את התיק למשיב על מנת שיכריע בטענתו הנוספת למצב אחרי חבלת רא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ת ערעורו תומך המערער בחוות דעת רפוא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תב התשובה דוחה המשיב בשתי ידיים את טענות המערער ונסמך על חוות דעת רפואית מטעמ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יק זה נוהלו חקירות ארוכות הן בשאלה הרפואית והן בשאלה 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ינהל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דבר העברת עניינו של המערער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סלול הירוק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קרי ישירות לוועדה רפואית אשר תקבע את נכותו ש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לי לעבור את מסננת יועצי המשי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ראיות המערער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בד מחומר רפואי שצור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יו נתייחס בהמש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ירף המערער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תצהירים</w:t>
      </w:r>
      <w:r>
        <w:rPr>
          <w:rFonts w:ascii="Arial" w:hAnsi="Arial" w:cs="Arial"/>
          <w:rtl w:val="true"/>
        </w:rPr>
        <w:t xml:space="preserve"> שעליהם חתם במועדים שונים</w:t>
      </w:r>
      <w:r>
        <w:rPr>
          <w:rStyle w:val="FootnoteAnchor"/>
          <w:rFonts w:ascii="Arial" w:hAnsi="Arial" w:cs="Arial"/>
          <w:vertAlign w:val="superscript"/>
          <w:rtl w:val="true"/>
        </w:rPr>
        <w:footnoteReference w:id="2"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צהירו הראשון סיפר המערער על קורותיו בצ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ל מגיוסו ועד לאחר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תיאר מצבים מסכני חיים ש</w:t>
      </w:r>
      <w:r>
        <w:rPr>
          <w:rFonts w:ascii="Arial" w:hAnsi="Arial" w:cs="Arial"/>
          <w:rtl w:val="true"/>
        </w:rPr>
        <w:t>כללו</w:t>
      </w:r>
      <w:r>
        <w:rPr>
          <w:rFonts w:ascii="Arial" w:hAnsi="Arial" w:cs="Arial"/>
          <w:rtl w:val="true"/>
        </w:rPr>
        <w:t xml:space="preserve"> מאר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תקלויות עם מחבלים 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צהיר זה לא סיפר המערער דבר על הנפילה ממבנה בעת אימון ל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אולם הרחיב את תיאור המקרה בו נהרג חברו הט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צהיר השני הרחיב המערער את תיאור המקרה בו נפל חברו וציין כי הוא ועוד מספר מחבריו נשלחו לחפש את ידו הקטועה של המנ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צהיר השלישי מתאר המערער את תחושותיו הנוגעות לתסמונת הדחק האמורה בפירוט ר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חקירתו הנגדי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חקירתו עולה כי כיום הוא עורך דין עצמא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יבל ר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שיון בשנת </w:t>
      </w:r>
      <w:r>
        <w:rPr>
          <w:rFonts w:cs="Arial" w:ascii="Arial" w:hAnsi="Arial"/>
        </w:rPr>
        <w:t>2006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אב לשנ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משנת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ציין כי מעולם לא עבד כשכ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בר בראשית דרכו היה עצמא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חילה עבד לבד אך כיום מעסיק במשרדו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אחת ומזכי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קירתו נשאל מדוע ציין בתצהירו כי לאחר האירוע הראשון בו נפל מהגג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ושפז לילה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בתיעוד הרפואי צוין כי שוחרר באותו היום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3"/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ום אח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הצהרה מול חוקר תביעות של משרד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ציין כי אושפז כמה ימים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4"/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מערער השיב כי הוא חושב שזה היה לילה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זכור לו שקם בבוקר והוריו באו לקחת א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גבי האירוע עצמ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כור לו שהיה על הגג ולאחר מכן בפעם הבאה שהתעורר היה במרפאה של הבסיס ומשם העלו אותו על אמבולנ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זוכר מה היה באמצע ומה היה משך איבוד ההכ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י שליווה אותו למרפאה והיה עמו מרגע הנפילה עד בית החולים היה מר יותם שבתאי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יגוד לאמור בתעודת חדר המיון שם תועד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כירורג כי נפל מגובה של שני מטר ולדבריו התעלף לשנ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עדותו עמד המערער על כך שאינו זוכר מה היה בין הסיטואציה בה עמד על הגג לבין התעוררותו כשהוא כבר בתוך המרפאה של הבסי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תמע כי חוסר הכרתו נמשך ליותר משני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כחש לגרסה כי נפל מגובה של שני מ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גג של בית לא יכול להתנשא לגובה של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בלב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אל לגבי גובה של הל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יות ב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זכר כמה קומות היו למבנה ממנו נפל אך העריך שמדובר בגובה של שלושה או ארבעה מ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שר בעדותו כי לאחר החבלה הראשונה סיים בהצלחה קורסים רבים בצבא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ורס 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ני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לפי ס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מלי מחלקות ח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שר כי למד תואר משולב של משפטים ומנהל עסק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התואר במנהל עסקים לא סיים עד הי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כדי למידה לתוא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ד באבטחת אי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קדם בעבודה ובתוך חצי שנה מונה לראש צו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בר בהצלחה בחינות לשכה בכתב וב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בסוף פתח משר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בלת הראש גרמה לו נזק מינורי יחסית ל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שר שינה את חייו מקצה לקצ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ירוע הראשון לא שינה את חייו והוא ממילא לא נוהג לפנות לרופ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ציין למי סיפר על ההתדרדרות לה טען בעקבות האירוע הראש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שיב כי לא פנה לקצין תגמולים עובר ל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תביעה בגין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כות שנגרמו לו לטענתו בגין הנפי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זכור לו שהתלונן בפני רופא על סימפטומים מהם סבל לטענתו בעקבות הנפ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גם לא עשה בדיקות הדמיה כלשה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יד כי לא זכור לו שדיבר עם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ופיר לוי על השירות הסדיר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זכר בדיוק את תוכן השיחה עם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דניאלה עמיטל לאחר המפגש ביניהם ביום </w:t>
      </w:r>
      <w:r>
        <w:rPr>
          <w:rFonts w:cs="Arial" w:ascii="Arial" w:hAnsi="Arial"/>
        </w:rPr>
        <w:t>11.11.0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רי כשבועיים לאחר מותו של חבר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ין כי אמר לה שלא הלך לאזכ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טוען כי לא זכור לו שהתלונן על כאבי ראש בעקבות תאונת הדרכים שעבר בשנת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לאחר השחרור שלו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ציין בעדותו כי חרף פערי הגילאים בינו לבין אפרתי 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ם היו חבר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קום בו גדל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יעק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מקום קט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טענ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נוח הוא זה שהביא אותו לשרת בסיירת צנח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ייעץ לו היכן לשרת בצבא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מר לו להתגייס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גוז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והמנוח אף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שך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ותו לשרת במילואים ש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דבריו היו חברים מאוד טובים מאז ילדות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ערער הגיע ל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יעקב בכיתה 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ו ז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 xml:space="preserve">ואז התחבר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כל הנר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תחברו בשלב של 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 היסו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צוין בתצהירו של המערער אלא לאחר מכן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רט בעדותו את מהלך ה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מנו עולה כי הצוות נכנס מכרם שלום לתוך ע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חר הליכה במשך זמן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שמע פיצוץ שלהערכתו היה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המקום בו היה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ו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בראשו המנוח אפרתי 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פגע מכדור והתפוצץ לו הרימ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יד כי חזה בפיצוץ 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האירוע לא ידעו היכן ידו של המנ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וחבריו לצוות סרקו את המקום משך ארבע ש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רק מאוחר יותר הסמל מצא את היד זרוקה בתוך שי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לא ידע להגדיר האם האירוע התרחש ממש לנגד עינ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דובר בפיצוץ במרחק של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הוא חזה בפיצוץ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 ראה את המנוח עצמו קופץ או את היד ש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בסוף סרקו וחיפשו את היד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ל בעדותו את האפשרות שהצוות התפצל במועד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ו זה היה צוות אח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מישה עשר אנשים שהלכו י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שר כי נטל במשך חודשים ארוכים את התרופות האנטי פסיכוטיות שרשם לו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 ד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כי לא באופן סד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פנה לחידוש המרשם ולא חזר א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חר והייתה לו תחושה לא טובה מהביקור אצל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ו קיבל טיפול תרופתי מרופא המשפחה ש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 זכר את שמות התרופ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יד כי המחשבות המושתלות חוזרות אליו כל כמה זמ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חשבות שהולכות ובא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עמים חש שרודפים אח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עורר באמצע הלילה ולא מצליח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רדם כי בגלל מחש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ו סיפר על המחשבות הללו גם למומחה האחרון שהיה אצ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גדי כה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ומת מול העובדה כי הדבר לא נרשם על ידי המומ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 השיב על כך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ציין כי יש בו כעס על הצבא שמכחיש את האירועים שעבר ומנסה להטיל דופי באמינות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וד שכל המידע מצוי בידי ה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ני האירוע 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מיד היה מתנד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לאחר האירוע לא הגיע יותר למילוא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ו קיבל ר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שיון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בשנת </w:t>
      </w:r>
      <w:r>
        <w:rPr>
          <w:rFonts w:cs="Arial" w:ascii="Arial" w:hAnsi="Arial"/>
        </w:rPr>
        <w:t>2006/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ומר היה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עצמאי בטרם ה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רך כשנה או שנת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פני האירוע עבד 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יתה לו רק מזכי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האירוע העיד כי אמנם החל להעסיק גם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אך ההכנסות לדבריו יר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נשאל מדוע לא הביא לעדות אנשים שיכולים להעיד על שינוי בתפקוד שלו בפן האישי ובפן המקצוע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ין כי הביא מטעמו את אוד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נם לא הגיש תצהיר על כך אבל ניתן לחקור אותו גם על הנושא ה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קירתו נשאל מדוע צירף שתי חוות דעת נוגד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ין כי עשה מה שבאת כוחו הנחתה א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כל מקום חוות הדעת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מתמקדת רק בפוסט טראו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מרות שכבר הייתה לו חוות דעת מטעמו על פוסט טר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ת כוחו אמרה לו שיש צורך בחוות דעת נוספת שתהיה עדכנית יות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שנשאל מדוע לא הביא לעדות אף אחד מקרוביו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עובדיו כדי לתמוך בגרסתו באשר להתנהלותו לאחר האירוע והשינוי בתפקודו ציין כי אף אחד מעובדיו לא יודע על התגובות שלו ועל ההתנהגות ש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שר לניתוק קשריו עם חברי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ין כי אף אחד מחבריו ליחידה לא רצה לבוא להע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זאת באשר לחברים אחר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ציין כי מר יהודה כהן יכול להעי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כיר אותו מאז הצבא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עוד שבתצהירו צוין כי עד 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ס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כמה פעמים בשנה ומאז האירוע נס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רק פעם אח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ירח הדב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תעודת בירור פרטים על נוסע ממשרד הפנים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נכון ליום </w:t>
      </w:r>
      <w:r>
        <w:rPr>
          <w:rFonts w:cs="Arial" w:ascii="Arial" w:hAnsi="Arial"/>
        </w:rPr>
        <w:t>20.8.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מעלה כי גם בשנים 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ס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ומת בעדותו עם הסתירה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השיב כי לא זוכר את הנסיעות הל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כור לו כי אחת מהן היא נסיעה מטעם היחידה לפסיכו טר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ה הייתה משלחת ללונד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והג לצאת לעתים מאוד רחוקו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רק פעם בשנה עם אש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חברים אינו יוצא כל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עם המערער הוגשו תצהירים נוספ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צהירו של מר ענבל בלנ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יה מפקד הכוח של המערער באירוע שקדם לאירוע מושא ערעו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ר בלנק ציין כי האמור לגבי האירוע המוזכר בסעיף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ו של המערער הוא נכ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שר כי המערער אכן ירה בשתי דמויות חשודות בשטחים הדרומיים של רצועת ע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הלך הדיון מיום </w:t>
      </w:r>
      <w:r>
        <w:rPr>
          <w:rFonts w:cs="Arial" w:ascii="Arial" w:hAnsi="Arial"/>
        </w:rPr>
        <w:t>22.5.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דיע המשיב כי הוא מוותר על חקיר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פיכך ניתנה החלטה כי תצהירו מתקבל לתיק ללא חקי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צהירו של מר יהודה כה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אומת ביום </w:t>
      </w:r>
      <w:r>
        <w:rPr>
          <w:rFonts w:cs="Arial" w:ascii="Arial" w:hAnsi="Arial"/>
        </w:rPr>
        <w:t>6.5.11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 xml:space="preserve">הלה היה עם המערער במסלול של סייר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גוז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ך לא היה עמו במהלך שירות המילו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ישר כי האירועים ממהלך השירות הסדיר שצוינו בתצהיר המערע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סע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ו הראשון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אכן אירע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קירתו של מר אוהד ברינבאו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גש תצהירו של מר ברינבאו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אומת ביום </w:t>
      </w:r>
      <w:r>
        <w:rPr>
          <w:rFonts w:cs="Arial" w:ascii="Arial" w:hAnsi="Arial"/>
        </w:rPr>
        <w:t>27.5.1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שאישר את האמור בסעיפים </w:t>
      </w:r>
      <w:r>
        <w:rPr>
          <w:rFonts w:cs="Arial" w:ascii="Arial" w:hAnsi="Arial"/>
        </w:rPr>
        <w:t>24-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ו הראשון של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קירתו תפורט להל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זכר האם במועד בו חתם על התצהיר שלו הוא ראה את תצהירו של המערער חתום על יד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כיר את המערער עוד מתקופת נערות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טרם גו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וגר מהמערער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נו ובין המערער קשרי חברות מאוד חזק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מתראים הר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הקשר הטלפוני הד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פעם האחרונה נפגשו בבית אמו של המערער ב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שבועיים לפני מועד מתן עדותו של מר ברינבא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וחחו על ה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פעם ולא פעמ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 לאחר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שר לפרטי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פר כי הכוח היה מורכב מארבעה צוו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 ברינבאום נמנה על הצוות של המערער אבל זה כוח אחד 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שנכנס באותו ז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לכו אחד אחרי הש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זוכר היכן הוא או המערער היו ביחס לאח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מצאו את היעד של המנ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ם לא יצאו מהשטח עד שלא מצאו את היע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כוונה כנראה למחבלים שהתקילו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בשלב זה קיוו שהמנוח ב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רק לאחר שעברו את הגדר בחזרה לישראל נאמר להם שנהר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חר האירוע אישר כי הכוח עשה מארב כדי לראות מי מגיע לגופת המחב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דבריו לא התפצלו אלא אותו כוח שסרק וחיפש את היעד עשה גם את המא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דובר בסדר גודל של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נשים 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שר את האמור בסעיף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ו הראשון של המערע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ר ברינבאום והמנוח היו חברים טוב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שתו היא קרובת משפחתו של המנוח והוריו מכירים את הוריו של מר ברינבא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סיף כי גם המנוח והמערער היו חברים טו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 מר ברינבאום המערער הגיע ל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כרון בגיל </w:t>
      </w:r>
      <w:r>
        <w:rPr>
          <w:rFonts w:cs="Arial" w:ascii="Arial" w:hAnsi="Arial"/>
        </w:rPr>
        <w:t>11-12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קירתו של מר יותם שבתאי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יד כי היה חובש קרבי של הצו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דיין בקשר עם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פג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ם כי לא יוצאים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ברו על האירוע של הנפילה בערך שבוע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שבועיים לפני מועד הדיו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.11.15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דותו תיאר את פרטי האירו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טיפסו על גג של לשב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ה מאנשי הצוות היו כבר על הג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רץ לכיוון הקיר כדי לטפ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טיפס עם יד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כנראה לא הצליח לדחוף עצמו עד הסוף ונפל לאחור על גב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ר שבתאי היה מאחו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הנפילה מר שבתאי החל ברוטינה של בדיקת הכר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בחין כי המערער מבול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קח לו כמה שניות עד שענה למר שבתא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ז החליטו לפנ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שם על אלונקה ופונה לבסי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הזמן ה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ערער היה במצב של הכרה מעורפל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חוסר הכרה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גם במרפא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צורך חתימה על תצה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 כוחו של המערער יצר עמו קשר וקבעו פגישה לעוד חצי שנ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י מר שבתאי גר אז במילאנו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תם על תצהירו כחצי שנה ממועד פניית ה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אלי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ציין כי יתכן שראה את סעיף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 המערער בטרם חתם על התצה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מכן נשאל כיצד יתכן כי אישר את האמור בתצהירו של המערער אם אומת בפועל רק לאחר שתצהירו שלו נח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ר שבתאי השיב כי לא זכור לו שקרא את התצה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שזכור לו בהקשר זה שהוא נתן עדות לגבי האירוע ואז חתם שכל מה שאמר הוא אמ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עדותו עולה כי למרות ששימש כחובש קרבי לא היו לו הרבה אירועים במהלך שיר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ותה השנה בה ארעה פציעתו ש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ה לו עוד אירוע א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זכורים לו מקרים של חיילים שהתעלפו במס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מץ י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יי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לח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אבים או מהתייב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ומת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זכורים לו הרבה מקרים של אנשים שנפלו מגג של לשב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א זכור למר שבתאי מפאת חלוף הזמ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אם המערער היה מאושפז בעקבות אירוע הנפילה משך לילה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נטען בתצהירו של המער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א ליווה את המערער לבית החולים אך לא נשאר עמו מפני שהיה עליו לחזור ליחי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יד כי לאחר פציעתו פנה עם המערער למרפאה של הבסיס ומשם לבי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שר כי על גבו של המערער היה אפוד במשקל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 לע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ר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ביחידה שלהם לא מחזיקים דבר מאח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יק שיושב על האפוד הוא ר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הראש חובשים כמובן קס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זמן האימון עצמו לדבריו לא היה להם תיק מאח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שק היה בצד בזמן שעלו לג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וות הדע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עם המערער הוגשו שתי חוות דעת בתחום הפסיכיאטרי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אחת של </w:t>
      </w:r>
      <w:r>
        <w:rPr>
          <w:rFonts w:ascii="Arial" w:hAnsi="Arial" w:cs="Arial"/>
          <w:b/>
          <w:b/>
          <w:bCs/>
          <w:rtl w:val="true"/>
        </w:rPr>
        <w:t>פרופ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עמיחי לוי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התייחס למצבו של המערער הן בעקבות האירוע משנת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והן בעקבות ה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השנ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יה של </w:t>
      </w: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רפפורט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תמקדה במצבו של המערער בעקבות ה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פרופ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עמיחי לוי</w:t>
      </w:r>
      <w:r>
        <w:rPr>
          <w:rFonts w:ascii="Arial" w:hAnsi="Arial" w:cs="Arial"/>
          <w:rtl w:val="true"/>
        </w:rPr>
        <w:t xml:space="preserve"> העריך בחוות דעתו מיום </w:t>
      </w:r>
      <w:r>
        <w:rPr>
          <w:rFonts w:cs="Arial" w:ascii="Arial" w:hAnsi="Arial"/>
        </w:rPr>
        <w:t>27.9.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י המערער סובל משילוב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וסט קונקש</w:t>
      </w:r>
      <w:r>
        <w:rPr>
          <w:rFonts w:ascii="Arial" w:hAnsi="Arial" w:cs="Arial"/>
          <w:rtl w:val="true"/>
        </w:rPr>
        <w:t>ן</w:t>
      </w:r>
      <w:r>
        <w:rPr>
          <w:rFonts w:cs="Arial" w:ascii="Arial" w:hAnsi="Arial"/>
          <w:rtl w:val="true"/>
        </w:rPr>
        <w:t>"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5"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של תסמונת פוסט טראומתית עם סימפטומטולוגיה פוסט טראומ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סימפטומטולוגיה חרדתי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חששני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חשד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לוי קשר בין אירועי השירות הצבא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וביניהם גם חבלת הראש משנת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חוויות טראומתיות בסדיר ובמילוא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בין תסמונות </w:t>
      </w:r>
      <w:r>
        <w:rPr>
          <w:rFonts w:ascii="Arial" w:hAnsi="Arial" w:cs="Arial"/>
          <w:rtl w:val="true"/>
        </w:rPr>
        <w:t>הזעזוע מוח</w:t>
      </w:r>
      <w:r>
        <w:rPr>
          <w:rFonts w:ascii="Arial" w:hAnsi="Arial" w:cs="Arial"/>
          <w:rtl w:val="true"/>
        </w:rPr>
        <w:t xml:space="preserve"> והפוסט טראומת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שר של גרימה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הערכתו הנכות בגין התסמונת הפוסט טראומתית היא ניכרת ביות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יש חשש כי תהפוך לניכרת אף יותר בשל הרכיב החשדני הבול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כות בגין תסמונת </w:t>
      </w:r>
      <w:r>
        <w:rPr>
          <w:rFonts w:ascii="Arial" w:hAnsi="Arial" w:cs="Arial"/>
          <w:rtl w:val="true"/>
        </w:rPr>
        <w:t>שלאחר זעזוע מוח</w:t>
      </w:r>
      <w:r>
        <w:rPr>
          <w:rFonts w:ascii="Arial" w:hAnsi="Arial" w:cs="Arial"/>
          <w:rtl w:val="true"/>
        </w:rPr>
        <w:t xml:space="preserve"> נחלקה לשני רכיב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רכיב קוגניטיבי שהוערך בשיעור </w:t>
      </w:r>
      <w:r>
        <w:rPr>
          <w:rFonts w:cs="Arial" w:ascii="Arial" w:hAnsi="Arial"/>
        </w:rPr>
        <w:t>4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פי </w:t>
      </w:r>
      <w:hyperlink r:id="rId9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תקנה </w:t>
        </w:r>
        <w:r>
          <w:rPr>
            <w:rStyle w:val="InternetLink"/>
            <w:rFonts w:cs="Arial" w:ascii="Arial" w:hAnsi="Arial"/>
            <w:color w:val="0000FF"/>
            <w:u w:val="single"/>
          </w:rPr>
          <w:t>29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(</w:t>
        </w:r>
        <w:r>
          <w:rPr>
            <w:rStyle w:val="InternetLink"/>
            <w:rFonts w:cs="Arial" w:ascii="Arial" w:hAnsi="Arial"/>
            <w:color w:val="0000FF"/>
            <w:u w:val="single"/>
          </w:rPr>
          <w:t>11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)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א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Arial" w:ascii="Arial" w:hAnsi="Arial"/>
            <w:color w:val="0000FF"/>
            <w:u w:val="single"/>
          </w:rPr>
          <w:t>IV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רכיב אישיותי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התנהגותי שהוערך אף הוא בשיעור </w:t>
      </w:r>
      <w:r>
        <w:rPr>
          <w:rFonts w:cs="Arial" w:ascii="Arial" w:hAnsi="Arial"/>
        </w:rPr>
        <w:t>40%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רפפורט</w:t>
      </w:r>
      <w:r>
        <w:rPr>
          <w:rFonts w:ascii="Arial" w:hAnsi="Arial" w:cs="Arial"/>
          <w:rtl w:val="true"/>
        </w:rPr>
        <w:t xml:space="preserve"> העריך בחוות דעתו מיום </w:t>
      </w:r>
      <w:r>
        <w:rPr>
          <w:rFonts w:cs="Arial" w:ascii="Arial" w:hAnsi="Arial"/>
        </w:rPr>
        <w:t>11.12.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י המערער סובל מתסמונת פוסט טראומתית כרונית משמעותית שנגרמה במהלך שירותו הצבאי במילואים 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בר אירוע טראומתי עם מרכיבים של סכנת חיים לעצמו ומוות של חבר קר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טרם האירוע היו גורמי סיכון משמעותיים להתפתחות תסמונת פוסט טראומת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חידה צבאית חד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יקוד לא מוכר ותחושה שלא ניתן לסמוך על הפיק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באירוע עצמו העריך כי היו גורמי סיכון כגון העדר כוונה ומטרה בר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חושת בלגן וחוסר שליט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הוסיף כי הסימפטומים הנפשיים מתוארים סמוך לאירוע והם לא ספציפיים כפי שקורה לעתים קרוב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חושת ניתוק ודכדו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ימפטומים אלו יכולים לנבא התפתחות תסמונת פוסט טראומת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עריך כי הכושר התפקודי של המערער מוגבל באופן ניכר והעמיד את שיעור נכותו על </w:t>
      </w:r>
      <w:r>
        <w:rPr>
          <w:rFonts w:cs="Arial" w:ascii="Arial" w:hAnsi="Arial"/>
        </w:rPr>
        <w:t>3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פי </w:t>
      </w:r>
      <w:hyperlink r:id="rId10">
        <w:r>
          <w:rPr>
            <w:rStyle w:val="InternetLink"/>
            <w:rFonts w:ascii="Arial" w:hAnsi="Arial" w:cs="Arial"/>
            <w:color w:val="0000FF"/>
            <w:rtl w:val="true"/>
          </w:rPr>
          <w:t>סע</w:t>
        </w:r>
        <w:r>
          <w:rPr>
            <w:rStyle w:val="InternetLink"/>
            <w:rFonts w:cs="Arial" w:ascii="Arial" w:hAnsi="Arial"/>
            <w:color w:val="0000FF"/>
            <w:rtl w:val="true"/>
          </w:rPr>
          <w:t xml:space="preserve">' </w:t>
        </w:r>
        <w:r>
          <w:rPr>
            <w:rStyle w:val="InternetLink"/>
            <w:rFonts w:cs="Arial" w:ascii="Arial" w:hAnsi="Arial"/>
            <w:color w:val="0000FF"/>
          </w:rPr>
          <w:t>34</w:t>
        </w:r>
        <w:r>
          <w:rPr>
            <w:rStyle w:val="InternetLink"/>
            <w:rFonts w:ascii="Arial" w:hAnsi="Arial" w:cs="Arial"/>
            <w:color w:val="0000FF"/>
            <w:rtl w:val="true"/>
          </w:rPr>
          <w:t>א</w:t>
        </w:r>
        <w:r>
          <w:rPr>
            <w:rStyle w:val="InternetLink"/>
            <w:rFonts w:cs="Arial" w:ascii="Arial" w:hAnsi="Arial"/>
            <w:color w:val="0000FF"/>
            <w:rtl w:val="true"/>
          </w:rPr>
          <w:t xml:space="preserve">', </w:t>
        </w:r>
        <w:r>
          <w:rPr>
            <w:rStyle w:val="InternetLink"/>
            <w:rFonts w:ascii="Arial" w:hAnsi="Arial" w:cs="Arial"/>
            <w:color w:val="0000FF"/>
            <w:rtl w:val="true"/>
          </w:rPr>
          <w:t>ד</w:t>
        </w:r>
      </w:hyperlink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תקנ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איות המשיב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חוות הדעת של ד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ר שם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דוד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טעם המשיב צורפו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ות דעת של </w:t>
      </w:r>
      <w:r>
        <w:rPr>
          <w:rFonts w:ascii="Arial" w:hAnsi="Arial" w:cs="Arial"/>
          <w:b/>
          <w:b/>
          <w:bCs/>
          <w:rtl w:val="true"/>
        </w:rPr>
        <w:t>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שם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מחה בתחום הפסיכיאטר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חוות דעתו הראשונה מיום </w:t>
      </w:r>
      <w:r>
        <w:rPr>
          <w:rFonts w:cs="Arial" w:ascii="Arial" w:hAnsi="Arial"/>
        </w:rPr>
        <w:t>10.2.12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 xml:space="preserve">התאריך </w:t>
      </w:r>
      <w:r>
        <w:rPr>
          <w:rFonts w:cs="Arial" w:ascii="Arial" w:hAnsi="Arial"/>
        </w:rPr>
        <w:t>5.9.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מחק בכתב יד מחוות הדעת ובמקומו נכתב </w:t>
      </w:r>
      <w:r>
        <w:rPr>
          <w:rFonts w:cs="Arial" w:ascii="Arial" w:hAnsi="Arial"/>
        </w:rPr>
        <w:t>10.2.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ציין כי הוא חולק על אבחנ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 באשר לתסמונת לאחר זעזוע מ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מכים הרפואיים צוין שנחבל בג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ל ראשו לא נמצאו סימני חב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הפציעה החל בלימודים לתואר כפול ובהמשך לימודי תואר ש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יטתו לא יתכן שמדובר בפגיעה קוגניטיבית ולו ק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צביע על כך ש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 קבע פגיעה קוגניט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בית ללא בדיקה אובייקטיב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שינויים האישיותיים שנטען כי המערער עבר בעקבות חוויותיו מהצב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ה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חות גמיש ופחות חברותי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אינם אופייניים לנפגע טראו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לא מצא מהי הטראומה הנטענ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אורה הטראומה היחידה שיכולה להתאים לכך אינה נחווית בהווה ככ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שיט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יאת היד של המנוח היא בבחינת חוויה לא נע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אינה טראומתית והיא לא נחווית על ידו בתסמינים השונים ככז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צביע על כך שתיאור התסמינים הסובייקטיביים שלו אינם טיפוס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יתים אומר שאינו זוכר את החלומות שלו ולעתים אומר שחולם על שדות קרב מספר פעמים בליל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ו אמירה כללית שאינה עומדת בחוויה מחד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מדגיש כי מעצם העובדה שהמערער נהנה מלהקשיב לטראומות של אנשים אחרים ולא פעם העדיף לקחת על עצמו את תפקיד המטפל נלמד כי קריטריון ה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ת אף הוא אינו מתקיים אצ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ימני העוררות אף הם אינם עומדים במבחן האבחנת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צביע על כך שהמערער דיווח על יחסים נפיצים עם הסביבה שהחלו למעשה טרם הטראומות הנטע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בשום חלק ממה שהוא סיפר אין קשר לגירויים מחוויות קודמ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עדות לפגיעה בריכ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טח שלא כזו המשפיעה על תפקו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הוא בעל יכולת הנ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לת לשמור על יחסים עם חלקים החשובים לו ולמעשה אינו מנותק רגש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וס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חר לבלות עם ילדיו בסופי שבו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ל רקע זה יש חיכוכים עם אשתו אם כי היחסים עמה טובים מא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העריך כי המערער סובל מהתקפי חרדה שאינם קשורים לאירועי ה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ציין כי כבר בשנת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תלונן על הרדמות יד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משלא נמצאה סיבה נוירולוגית ברור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וא קושר זאת למצב החרד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גם התסמינים האחרים קשורים למצב החרד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רער עבד לאחר שחרורו מהצבא כמאבטח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ן ערך למערער בדיקת דופק בשתי נקודות זמן ש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הבדיקה השנייה נערכה בעת שסיפר על החוויות הק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ציין כי החוויות הללו נחוו כדבר מגעיל אבל לא מפח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כל מקום לדידו הדופק הצביע על כך שאינו רואה את החוויה הזו כאירוע הגורם לחר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עצם העובדה שאינו מצוי בטיפול נפשי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תרופתי  לתסמינים מצביעה על כך שמצוקתו אינה קשה כפי שהוא מציג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סיכם כי המערער סובל מהפרעת חרדה המלווה בהתקפי חר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ין עמה נכות ואינה קשורה לשירותו הצבא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וות דעתו </w:t>
      </w:r>
      <w:r>
        <w:rPr>
          <w:rFonts w:ascii="Arial" w:hAnsi="Arial" w:cs="Arial"/>
          <w:b/>
          <w:b/>
          <w:bCs/>
          <w:rtl w:val="true"/>
        </w:rPr>
        <w:t>השנ</w:t>
      </w:r>
      <w:r>
        <w:rPr>
          <w:rFonts w:ascii="Arial" w:hAnsi="Arial" w:cs="Arial"/>
          <w:b/>
          <w:b/>
          <w:bCs/>
          <w:rtl w:val="true"/>
        </w:rPr>
        <w:t>י</w:t>
      </w:r>
      <w:r>
        <w:rPr>
          <w:rFonts w:ascii="Arial" w:hAnsi="Arial" w:cs="Arial"/>
          <w:b/>
          <w:b/>
          <w:bCs/>
          <w:rtl w:val="true"/>
        </w:rPr>
        <w:t xml:space="preserve">יה </w:t>
      </w:r>
      <w:r>
        <w:rPr>
          <w:rFonts w:ascii="Arial" w:hAnsi="Arial" w:cs="Arial"/>
          <w:rtl w:val="true"/>
        </w:rPr>
        <w:t xml:space="preserve">מיום </w:t>
      </w:r>
      <w:r>
        <w:rPr>
          <w:rFonts w:cs="Arial" w:ascii="Arial" w:hAnsi="Arial"/>
        </w:rPr>
        <w:t>14.8.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יין כי תלונותיו של המערער מבטאות קשיי הסתגלות הקשורים ליחסיו עם אש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ימודים 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אשר לתסמונת </w:t>
      </w:r>
      <w:r>
        <w:rPr>
          <w:rFonts w:ascii="Arial" w:hAnsi="Arial" w:cs="Arial"/>
          <w:rtl w:val="true"/>
        </w:rPr>
        <w:t>שלאחר זעזוע מוח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רחיב כי אין די בדיווח על תסמ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יחוד כאשר מדובר בדיווח בדיעבד במרחק של שנים מהאירוע אלא יש צורך בעדות לפגיעה קוגניטיב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צביע על כך שדיווח על תסמינים של זעזוע מוח יכולים להיות גם במצבים אחרים שאינם קשורים לחבלות 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ל היותם כלליים ובלתי מכו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שר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יטל שבדקה את המערער בסמוך לאירוע שללה מכל וכל את קיומה של התסמונ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אובחן כסובל מהפרעה בתר חבלתית למרות שאין תיעוד על חוויה חוז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מהלך הטיפול ב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ניכר כי המערער עסק יותר מכל בלספר את סיפור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שר לממצאי בדיק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ר ציין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וד כי הפסיכוזה אינה מאפיינת אנשים עם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בחינה סמנטית ומבחינת ההקשר לחוויה עצ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יחס למערער חוסר אמינות בדיווחיו ה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מציין כי קל מאוד לדמות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צביע על ניגודיות בין תלונותיו בדבר קושי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זכר באירועי הצבא לבין מה שמשתקף מ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הם הוא מספר שוב ושוב את הסיפור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סיף כי לפי כללי האבחון המקוב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ן לאבחן הפרעה בתר חבלתית אלא אם ישנה עדות לכך במהלך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חודשים שלאחר האירוע הנטע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רה הנדון כאמור המערער נבדק בסמוך לאירוע ולא היו עדויות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ף בשלהי 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ן תיאור של תסמינים המתאימים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בחינת החוויה מחד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וות דעתו ה</w:t>
      </w:r>
      <w:r>
        <w:rPr>
          <w:rFonts w:ascii="Arial" w:hAnsi="Arial" w:cs="Arial"/>
          <w:b/>
          <w:b/>
          <w:bCs/>
          <w:rtl w:val="true"/>
        </w:rPr>
        <w:t>שלישית</w:t>
      </w:r>
      <w:r>
        <w:rPr>
          <w:rFonts w:ascii="Arial" w:hAnsi="Arial" w:cs="Arial"/>
          <w:rtl w:val="true"/>
        </w:rPr>
        <w:t xml:space="preserve"> מיום </w:t>
      </w:r>
      <w:r>
        <w:rPr>
          <w:rFonts w:cs="Arial" w:ascii="Arial" w:hAnsi="Arial"/>
        </w:rPr>
        <w:t>11.3.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זר בו מקביעתו בחוות הדעת הקודמות באשר לייחוס תסמיני חרדה משנת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בעקבות הביקורת בחוות הדעת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יין כי שאלון </w:t>
      </w:r>
      <w:r>
        <w:rPr>
          <w:rFonts w:cs="Arial" w:ascii="Arial" w:hAnsi="Arial"/>
        </w:rPr>
        <w:t>CAP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נו אבחנתי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דרבא ניתן ללמוד מהשאלון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מהו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די לנכס את התסמינים הל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ין כי אמינותו אינה מיטב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דווח על מהלך מחלה לא טיפוס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טיפולים שמספרם אינו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ווח לגורמי טיפול שונים על תסמינים שונים שמעידים לכאורה על מחלה ק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ווח על אי פעילות חברתי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מה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גוד לעדויות על כ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בדיקה הקלינית אין עדות למצוקה נחווית כשהוא מספר על האירוע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דיון והכרעה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פי שניתן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ווכ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יק עמוס לעייפה בעדויות ובמסמכים ש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מנת לבור את ה</w:t>
      </w:r>
      <w:r>
        <w:rPr>
          <w:rFonts w:ascii="Arial" w:hAnsi="Arial" w:cs="Arial"/>
          <w:rtl w:val="true"/>
        </w:rPr>
        <w:t>מוץ</w:t>
      </w:r>
      <w:r>
        <w:rPr>
          <w:rFonts w:ascii="Arial" w:hAnsi="Arial" w:cs="Arial"/>
          <w:rtl w:val="true"/>
        </w:rPr>
        <w:t xml:space="preserve"> מן הת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חולק הדיון זה לשאלות ולתתי שאלות הדרושות הכרע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א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דון בשאלת קיומה של תסמונת לאחר זעזוע מוח בעקבות האירוע משנת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 xml:space="preserve">לאחר מכן נעבור לשאלת קיומה של תסמונת פוסט טראומתית בעקבות ה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לבסוף נדון בסוגי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מסלול הירוק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תסמונת לאחר זעזוע מוח בעקבות האירוע משנת </w:t>
      </w:r>
      <w:r>
        <w:rPr>
          <w:rFonts w:cs="Arial" w:ascii="Arial" w:hAnsi="Arial"/>
          <w:b/>
          <w:bCs/>
          <w:sz w:val="26"/>
          <w:szCs w:val="26"/>
          <w:u w:val="single"/>
        </w:rPr>
        <w:t>98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 xml:space="preserve">'- 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האמנם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>?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סתירה בין מסמכים מזמן אמת לבין עדותו של המערער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ראה כי המומחים הרפואיים תמימי דעים לגבי ההפניה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CD-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מקור המחייב והמקצועי ביותר לעניין סיווג וקטלוג מחלות נפש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גדרת תסמונת לאחר זעזוע מוח לפי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C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צביעה על כך שהתסמונת חלה לאחר חבלה ברא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דרך כלל די חמ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 כדי אובדן הכר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כוללת כמה סימפטומים נפרדים כג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אבי ראש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סחרחור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עייפו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רגזנו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קשיים בריכוז ובביצוע מטלות מנטליו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פגימה ב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נדודי שינ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ירידה בסבילות למצבים שונים כגון דח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ררות רגשית או אלכוה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סימפטומים אלו יכולות להתלוות תחושות דיכאון או חר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ובעות מירידה בהערכה עצמית ומפחד מפני נזק מוחי קב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פי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C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צורך אבחנה ודאית נדרשים התקיימותם של שלושה אפיונים לפחות מן המפורט לעיל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6"/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סיבות הענ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ור ההגדרה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אלת השאל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האמנם נחבל המערער בראשו כתוצאה מן הנפילה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ואם כן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האם החבלה הייתה כה חמורה עד כדי אובדן הכרה</w:t>
      </w:r>
      <w:r>
        <w:rPr>
          <w:rFonts w:cs="Arial" w:ascii="Arial" w:hAnsi="Arial"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תעודת חדר מיון מיום האירוע צוין כדלקמן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Miriam"/>
          <w:rtl w:val="true"/>
        </w:rPr>
        <w:t>כירורג</w:t>
      </w:r>
      <w:r>
        <w:rPr>
          <w:rFonts w:cs="Miriam" w:ascii="Arial" w:hAnsi="Arial"/>
          <w:rtl w:val="true"/>
        </w:rPr>
        <w:t xml:space="preserve">: </w:t>
      </w:r>
      <w:r>
        <w:rPr>
          <w:rFonts w:ascii="Arial" w:hAnsi="Arial" w:cs="Miriam"/>
          <w:rtl w:val="true"/>
        </w:rPr>
        <w:t>נפ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גו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2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מטר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b/>
          <w:b/>
          <w:bCs/>
          <w:rtl w:val="true"/>
        </w:rPr>
        <w:t>נחב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גב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דבר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תעל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שני</w:t>
      </w:r>
      <w:r>
        <w:rPr>
          <w:rFonts w:ascii="Arial" w:hAnsi="Arial" w:cs="Miriam"/>
          <w:b/>
          <w:b/>
          <w:bCs/>
          <w:rtl w:val="true"/>
        </w:rPr>
        <w:t>י</w:t>
      </w:r>
      <w:r>
        <w:rPr>
          <w:rFonts w:ascii="Arial" w:hAnsi="Arial" w:cs="Miriam"/>
          <w:b/>
          <w:b/>
          <w:bCs/>
          <w:rtl w:val="true"/>
        </w:rPr>
        <w:t>ה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בבד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הכ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מלא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מתמצ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במקום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ראש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חז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ט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סימ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ב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יצונ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</w:t>
      </w:r>
      <w:r>
        <w:rPr>
          <w:rFonts w:cs="Miriam" w:ascii="Arial" w:hAnsi="Arial"/>
          <w:rtl w:val="true"/>
        </w:rPr>
        <w:t>.</w:t>
      </w:r>
      <w:r>
        <w:rPr>
          <w:rFonts w:ascii="Arial" w:hAnsi="Arial" w:cs="Miriam"/>
          <w:rtl w:val="true"/>
        </w:rPr>
        <w:t>מ</w:t>
      </w:r>
      <w:r>
        <w:rPr>
          <w:rFonts w:cs="Miriam" w:ascii="Arial" w:hAnsi="Arial"/>
          <w:rtl w:val="true"/>
        </w:rPr>
        <w:t>.</w:t>
      </w:r>
      <w:r>
        <w:rPr>
          <w:rFonts w:ascii="Arial" w:hAnsi="Arial" w:cs="Miriam"/>
          <w:rtl w:val="true"/>
        </w:rPr>
        <w:t>פ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משוח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בח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רורגי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עת הקבלה תועד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6:3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שעת השחרור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9:40</w:t>
      </w:r>
      <w:r>
        <w:rPr>
          <w:rStyle w:val="FootnoteAnchor"/>
          <w:rFonts w:cs="Times New Roman" w:ascii="Arial" w:hAnsi="Arial"/>
          <w:vertAlign w:val="superscript"/>
          <w:rtl w:val="true"/>
        </w:rPr>
        <w:footnoteReference w:id="7"/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צהיר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אומת ביום </w:t>
      </w:r>
      <w:r>
        <w:rPr>
          <w:rFonts w:cs="Arial" w:ascii="Arial" w:hAnsi="Arial"/>
        </w:rPr>
        <w:t>6.11.10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צוין כדלקמן</w:t>
      </w:r>
      <w:r>
        <w:rPr>
          <w:rFonts w:cs="Arial" w:ascii="Arial" w:hAnsi="Arial"/>
          <w:rtl w:val="true"/>
        </w:rPr>
        <w:t xml:space="preserve">: </w:t>
      </w:r>
      <w:r>
        <w:rPr>
          <w:rFonts w:cs="Miriam" w:ascii="Arial" w:hAnsi="Arial"/>
          <w:rtl w:val="true"/>
        </w:rPr>
        <w:t>"...</w:t>
      </w:r>
      <w:r>
        <w:rPr>
          <w:rFonts w:ascii="Arial" w:hAnsi="Arial" w:cs="Miriam"/>
          <w:rtl w:val="true"/>
        </w:rPr>
        <w:t>במסג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רגו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י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טיפס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עפ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ור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גב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שב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ו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ב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ציוד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פ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איבד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הכר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פונ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רפ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ח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80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מש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ונ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ח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פ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י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מאושפז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י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לם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קירתו נשאל המערער מדוע ציין בתצהירו הראשון כי לאחר האירוע הראשון בו נפל מהגג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ושפז לילה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וד שבתיעוד הרפואי צוין כי שוחרר באותו היום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8"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קום אח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הצהרה מול חוקר תביעות של משרד הב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טחון ציין כי אושפז כמה ימים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9"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השיב כי הוא חושב שאושפז למשך לילה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זכור לו שקם למחרת בבוקר והוריו באו לקחת או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ן כי לגבי האירוע עצמ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וא זוכר שהיה על הגג ולאחר מכן בפעם הבאה שהתעורר היה במרפאה של הבסיס ומשם העלו אותו על אמבולנ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זוכר מה היה באמצע ומה היה משך איבוד ההכ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י שליווה אותו למרפאה והיה עמו מרגע הנפילה עד בית החולים היה מר יותם שבתאי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יגוד לאמור בתעודת חדר המיון שם תועד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כירורג כי נפל מגובה של שני מטר ולדבריו התעלף לשנ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עדותו עמד המערער על כך שאינו זוכר מה היה בין הסיטואציה בה עמד על הגג לבין התעוררותו כשהוא כבר בתוך המרפאה של הבסיס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תמע כי חוסר הכרתו נמשך ליותר משני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כחש לגרסה כי נפל מגובה של שני מ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 xml:space="preserve">גג של בית לא יכול לדבריו להתנשא לגובה של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בלב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אל לגבי גובה של ה</w:t>
      </w:r>
      <w:r>
        <w:rPr>
          <w:rFonts w:ascii="Arial" w:hAnsi="Arial" w:cs="Arial"/>
          <w:rtl w:val="true"/>
        </w:rPr>
        <w:t>ל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יות ב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זכר כמה קומות היו ל</w:t>
      </w:r>
      <w:r>
        <w:rPr>
          <w:rFonts w:ascii="Arial" w:hAnsi="Arial" w:cs="Arial"/>
          <w:rtl w:val="true"/>
        </w:rPr>
        <w:t>לש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ה ממנו נפל אך העריך שמדובר בגובה של שלושה או ארבעה מ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שבת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יה כאמור חובש קרבי והיה נוכח בזמן האירוע העיד כי המערער נפל מגובה הגג על גב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בדיקת הכרה שערך למערער מיד לאחר הנפילה הבחין כי המערער מבול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קח לו כמה שניות עד שע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ז הוחלט לפנותו והוא הושם על אלונקה ופונה לבסי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שך כל הזמן ה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ו של מר שבת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מערער היה במצב של הכרה מעורפל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מחוסר הכרה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גם במרפאה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א זכור למר שבתאי מפאת חלוף הזמ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אם המערער היה מאושפז בעקבות אירוע הנפילה משך לילה ש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נטען בתצהירו של המער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א ליווה את המערער לבית החולים אך לא נשאר עמו מפני שהיה עליו לחזור ליחי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עדותו של מר שבתאי עולה כי המערער נשא על גבו אפוד במשקל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-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יק עליו היה האפוד מונח ככל הנראה היה רי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יד כי המערער חבש קסדה על ראש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כלל הראיות בת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</w:t>
      </w:r>
      <w:r>
        <w:rPr>
          <w:rFonts w:ascii="Arial" w:hAnsi="Arial" w:cs="Arial"/>
          <w:rtl w:val="true"/>
        </w:rPr>
        <w:t>שוכנענו</w:t>
      </w:r>
      <w:r>
        <w:rPr>
          <w:rFonts w:ascii="Arial" w:hAnsi="Arial" w:cs="Arial"/>
          <w:rtl w:val="true"/>
        </w:rPr>
        <w:t xml:space="preserve"> כי אירוע הנפילה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גרם לתסמונת לאחר זעזוע מוח אצל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נם לא מן הנמנ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מערער חווה בלבול מסוים מיד בסמוך לקרות הנפ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ולי אף עילפון לפרק זמן קצר אולם אין בכך כדי להעיד על חבלת 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וודאי לא על חבלת ראש חמ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וער בהקש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עדויות של מר שבתאי והמערער סותרות זו א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לשיטת המערער הוא איבד את ההכרה ממועד הנפילה עד למועד בו התעורר במרפאת הבסיס ואילו לדברי מר שבת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רער היה בהכרה מעורפל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ל 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רער נפל על ג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בין גבו לבין הקרקע מפרידים אפוד במשקל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ג ותי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יק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ש קסדה לראש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כנענו כי נוכח האמור בתעודת חדר המי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ערער לא אושפז כלל בבית החו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בסך הכל שהה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 במ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צוין מפורשות כי אין ממצא פתולוג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ברא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כי הוא משוחרר מבחינה כירורג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כל תימוכין לגרסת המערער כפי שנמצאה ב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קומ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אשר לאשפוז שנמשך 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ף מר שבתאי העיד כי לא שהה עמו בבית החו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אינו זוכר האם אושפז אם לא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מצאנו כי המערער סבל מחבלת ראש חמורה בעקבות הנפילה משנת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אשר לקריטריונים האחרים לצורך קיום תסמונת </w:t>
      </w:r>
      <w:r>
        <w:rPr>
          <w:rFonts w:ascii="Arial" w:hAnsi="Arial" w:cs="Arial"/>
          <w:rtl w:val="true"/>
        </w:rPr>
        <w:t>שלאחר זעזוע מוח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ערער בסעיף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ו ציין כי לאחר ששוחרר מבית החו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ה בביתו במשך מספר ימים ולאחר מכן שב לטירונות כשהוא סובל מכאבי ראש וקשיי ריכו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אין כל מסמך רפואי לתמיכה בגרסת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ף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מחה מטעם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יין כי לא ראה מסמך בו הלין המערער על כאבי ראש מעבר למסמך שהוא לאחר תאונת הדרכים משנת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 ציין כי לא ראה מסמכים בהם תועדו סחרחורו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בעיות שינה לאורך הש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דבריו אין בכך כדי להעיד כי תסמונת </w:t>
      </w:r>
      <w:r>
        <w:rPr>
          <w:rFonts w:ascii="Arial" w:hAnsi="Arial" w:cs="Arial"/>
          <w:rtl w:val="true"/>
        </w:rPr>
        <w:t>שלאחר זעזוע מוח</w:t>
      </w:r>
      <w:r>
        <w:rPr>
          <w:rFonts w:ascii="Arial" w:hAnsi="Arial" w:cs="Arial"/>
          <w:rtl w:val="true"/>
        </w:rPr>
        <w:t xml:space="preserve"> היא בעקבות תאונת הדרכ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ציין כי לאירוע היו עדים וגם הם תמכו בגרסה שבעקבות הנפילה המערער היה במצב של בלבול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צוין כי לאורך חקירתו של המערער הוא דיבר בלח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זכר תאריכים משמעותיים בחייו וכאשר עומת עם מסמכים הסותרים חלקים מגרסת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 תעודת חדר מיו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עתים פטר בתשובה שאינו זוכ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תועדו טיפולים ממושכ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אישר בעדותו כי לאחר החבלה הראשונה סיים בהצלחה קורסים רבים בצבא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ורס 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ני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לפי ס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מלי מחלקות ח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שר כי למד תואר משולב של משפטים ומנהל עסק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התואר במנהל עסקים לא סיים עד הי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כדי למידה לתוא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ד באבטחת אי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קדם בעבודה ובתוך חצי שנה מונה לראש צו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בר בהצלחה בחינות לשכה בכתב וב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בסוף פתח משר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ף המערער הודה כי חבלת הראש גרמה לו נזק מינורי יחסית לעומת ה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ש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Miriam"/>
          <w:rtl w:val="true"/>
        </w:rPr>
        <w:t>ש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י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קצ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קצה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יד כי האירוע הראשון לא שינה את חייו והוא ממילא לא נוהג לפנות לרופ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ציין למי סיפר על ההתדרדרות לה טען בעקבות האירוע הראש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הפנה בחוות דעתו השנייה למאמר שהדגים את השוני בין שיט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בין שיט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t>ICD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אבחון תסמונת לאחר זעזוע מ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בדלים ניכרים מבחינת התסמינים הנדרש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ך 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דרישות ה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חמירות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הן מחייבת חבלה ממשית שגרמה לזעזוע מוח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פגיעה קוגניטיב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וכיוב</w:t>
      </w:r>
      <w:r>
        <w:rPr>
          <w:rFonts w:cs="Arial" w:ascii="Arial" w:hAnsi="Arial"/>
          <w:rtl w:val="true"/>
        </w:rPr>
        <w:t xml:space="preserve">'); </w:t>
      </w:r>
      <w:r>
        <w:rPr>
          <w:rFonts w:ascii="Arial" w:hAnsi="Arial" w:cs="Arial"/>
          <w:rtl w:val="true"/>
        </w:rPr>
        <w:t>קיומם של שלושה מתוך שמונה סימפטו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אבי 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חרחו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י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רעות בש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צב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נוי באיש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יש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סימפטומים הנמשכים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 או יותר לאחר החב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ימפטומים צריכים להופיע לאחר החבלה או להחמיר לאחרי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פרעות בתפקוד החברת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הצביע על כך כי אין די בדיווח סובייקטיבי ש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דיווחים על תסמינים של זעזוע מוח יכולים להופיע גם במצבים בהם אין חבלת ראש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ל כך אף עמדו במסגרת המאמר שהובא על 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הומלץ שם על שינוי בקריטריונים בספרי האבחנות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קובלת עלינו קבי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בהקשר 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לך חייו והתנהלותו של המערער לאחר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ו גם עצם העובדה כי לא פנה לרופאים כלשהם בעקבות הנפילה ואין כל תיעוד על תלונות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ממצאים קליניים ואף לא פנה למשיב לפני ה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מצביעים כי אף התנאים הנוספים הדרושים לצורך התקיימות תסמונת </w:t>
      </w:r>
      <w:r>
        <w:rPr>
          <w:rFonts w:ascii="Arial" w:hAnsi="Arial" w:cs="Arial"/>
          <w:rtl w:val="true"/>
        </w:rPr>
        <w:t>שלאחר זעזוע מוח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ג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קשיי ריכוז ו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בי ראש וסחרחורות וכיוב</w:t>
      </w:r>
      <w:r>
        <w:rPr>
          <w:rFonts w:cs="Arial" w:ascii="Arial" w:hAnsi="Arial"/>
          <w:rtl w:val="true"/>
        </w:rPr>
        <w:t xml:space="preserve">') </w:t>
      </w:r>
      <w:r>
        <w:rPr>
          <w:rFonts w:ascii="Arial" w:hAnsi="Arial" w:cs="Arial"/>
          <w:rtl w:val="true"/>
        </w:rPr>
        <w:t>לא התמלא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עבר לתלונות המערע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לא תועדו בזמן אמ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ל סימפטומים כג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כאבי ראש וקשיי ריכוז וזיכר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ן ולא כל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אף לא עבר הערכה נוירופסיכולוגית כלשהי ולא הביא עדים היכולים לתמוך בגרס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טעם המערער ציין כי לא ראה טעם בהפניית המערער למבחנים נויר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פסיכולוגים שכן לדידו הפגיעה ב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אצל המערער היא ברו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לציין כי אף המשיב לא הפנה את המערער להערכה נוירופסיכולוגית אולם קבע על סמך המסמכים שבפניו כי לא הייתה חבלת ראש בשנת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כי הפגיעה הקוגניטיבית אינה אופציונלית לאדם כדוגמת המערער שסיים תואר במשפטים ומנהל עסק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קרה דנ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אנו נדרשים לדון בצורך באבחון נוירופסיכולוג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כן דחיית הטענה </w:t>
      </w:r>
      <w:r>
        <w:rPr>
          <w:rFonts w:ascii="Arial" w:hAnsi="Arial" w:cs="Arial"/>
          <w:rtl w:val="true"/>
        </w:rPr>
        <w:t>לתסמונת שלאחר זעזוע מוח</w:t>
      </w:r>
      <w:r>
        <w:rPr>
          <w:rFonts w:ascii="Arial" w:hAnsi="Arial" w:cs="Arial"/>
          <w:rtl w:val="true"/>
        </w:rPr>
        <w:t xml:space="preserve"> היא על סמך המסד העובדתי שנפרש בפנינו בנוגע לאירוע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קיומה של תסמונת </w:t>
      </w:r>
      <w:r>
        <w:rPr>
          <w:rFonts w:cs="Arial" w:ascii="Arial" w:hAnsi="Arial"/>
          <w:b/>
          <w:bCs/>
          <w:u w:val="single"/>
        </w:rPr>
        <w:t>PTSD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בעקבות האירוע משנת </w:t>
      </w:r>
      <w:r>
        <w:rPr>
          <w:rFonts w:cs="Arial" w:ascii="Arial" w:hAnsi="Arial"/>
          <w:b/>
          <w:bCs/>
          <w:u w:val="single"/>
        </w:rPr>
        <w:t>2007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חלוקת בענייננו מתמקדת בשאלת קיומו של קשר סיבתי בין שירותו הצבאי של המערער לבין מצבו הנפשי הנוכח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נוכח יריעת המחלוקת שפרשו המומחים הרפואיים היא מחייבת הכרעה בשתי שאלות מוקדמ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ה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המערער נחשף במהלך שירותו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ראו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יש בכוחה לחולל תסמונת פוס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ראומתי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b/>
          <w:b/>
          <w:bCs/>
          <w:rtl w:val="true"/>
        </w:rPr>
        <w:t>השנ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המערער סובל מתסמונת פוסט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טראומת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האירוע משנת </w:t>
      </w:r>
      <w:r>
        <w:rPr>
          <w:rFonts w:cs="Arial" w:ascii="Arial" w:hAnsi="Arial"/>
          <w:b/>
          <w:bCs/>
          <w:u w:val="single"/>
        </w:rPr>
        <w:t>2007</w:t>
      </w:r>
      <w:r>
        <w:rPr>
          <w:rFonts w:cs="Arial" w:ascii="Arial" w:hAnsi="Arial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האם חשיפה ל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טראומה</w:t>
      </w:r>
      <w:r>
        <w:rPr>
          <w:rFonts w:cs="Arial" w:ascii="Arial" w:hAnsi="Arial"/>
          <w:b/>
          <w:bCs/>
          <w:u w:val="single"/>
          <w:rtl w:val="true"/>
        </w:rPr>
        <w:t>"?</w:t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צהירו הראשון המערער מפרט מספר אירועים שחווה במהלך שירותו הצבא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ירוע מושא ערעור זה תואר על ידו בתצהיר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כדלקמן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Miriam"/>
        </w:rPr>
      </w:pPr>
      <w:r>
        <w:rPr>
          <w:rFonts w:cs="Miriam" w:ascii="Arial" w:hAnsi="Arial"/>
          <w:rtl w:val="true"/>
        </w:rPr>
        <w:t>"...</w:t>
      </w:r>
      <w:r>
        <w:rPr>
          <w:rFonts w:ascii="Arial" w:hAnsi="Arial" w:cs="Miriam"/>
          <w:rtl w:val="true"/>
        </w:rPr>
        <w:t>כ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ן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יצ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בצ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ק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הי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דוע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נ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עב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צ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לאץ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ד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ר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רימ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פ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תו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קט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ש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ילח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בל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לח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זמ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ילוץ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מ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טנ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חיל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עב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סוק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אנ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ש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ח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חר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צלח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רו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מו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פצע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ן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נרג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לח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ש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סרי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מצאה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ן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עש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א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ור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יבו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ק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תו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ש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ק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ופ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התקפ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שם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ב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פ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וד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הרג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ע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</w:t>
      </w:r>
      <w:r>
        <w:rPr>
          <w:rFonts w:cs="Miriam" w:ascii="Arial" w:hAnsi="Arial"/>
          <w:rtl w:val="true"/>
        </w:rPr>
        <w:t>-</w:t>
      </w:r>
      <w:r>
        <w:rPr>
          <w:rFonts w:cs="Miriam" w:ascii="Arial" w:hAnsi="Arial"/>
        </w:rPr>
        <w:t>15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שנ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יצו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ו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י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ה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cs="Miriam" w:ascii="Arial" w:hAnsi="Arial"/>
          <w:rtl w:val="true"/>
        </w:rPr>
        <w:t>...</w:t>
      </w:r>
      <w:r>
        <w:rPr>
          <w:rFonts w:ascii="Arial" w:hAnsi="Arial" w:cs="Miriam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סמי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זכ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עקב</w:t>
      </w:r>
      <w:r>
        <w:rPr>
          <w:rFonts w:cs="Miriam" w:ascii="Arial" w:hAnsi="Arial"/>
          <w:rtl w:val="true"/>
        </w:rPr>
        <w:t>..."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Miriam"/>
        </w:rPr>
      </w:pPr>
      <w:r>
        <w:rPr>
          <w:rFonts w:ascii="Arial" w:hAnsi="Arial" w:cs="Arial"/>
          <w:rtl w:val="true"/>
        </w:rPr>
        <w:t>בתצהירו השני תיאר את האירוע באופן מפורט יותר</w:t>
      </w:r>
      <w:r>
        <w:rPr>
          <w:rFonts w:cs="Arial" w:ascii="Arial" w:hAnsi="Arial"/>
          <w:rtl w:val="true"/>
        </w:rPr>
        <w:t xml:space="preserve">: 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בש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iriam" w:ascii="Arial" w:hAnsi="Arial"/>
        </w:rPr>
        <w:t>2006</w:t>
      </w:r>
      <w:r>
        <w:rPr>
          <w:rFonts w:cs="Miriam" w:ascii="Arial" w:hAnsi="Arial"/>
          <w:rtl w:val="true"/>
        </w:rPr>
        <w:t xml:space="preserve"> </w:t>
      </w:r>
      <w:r>
        <w:rPr>
          <w:rFonts w:ascii="Arial" w:hAnsi="Arial" w:cs="Miriam"/>
          <w:rtl w:val="true"/>
        </w:rPr>
        <w:t>במיל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כר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ו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א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ילוא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י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ח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ילו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סבי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ש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יל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צ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כ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פעיל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ז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ע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גדר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קיב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יד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דמו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מתק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לינו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חת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דמויות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חצ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ט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ז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ח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לי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ז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הגע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דמויו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פת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וונ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נשק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פצמ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ר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י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צלפ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הי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של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מהלכ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הר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ט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כ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ב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סוד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ע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ד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ח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ז</w:t>
      </w:r>
      <w:r>
        <w:rPr>
          <w:rFonts w:ascii="Arial" w:hAnsi="Arial" w:cs="Miriam"/>
          <w:rtl w:val="true"/>
        </w:rPr>
        <w:t>י</w:t>
      </w:r>
      <w:r>
        <w:rPr>
          <w:rFonts w:ascii="Arial" w:hAnsi="Arial" w:cs="Miriam"/>
          <w:rtl w:val="true"/>
        </w:rPr>
        <w:t>כר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עקב</w:t>
      </w:r>
      <w:r>
        <w:rPr>
          <w:rFonts w:cs="Miriam" w:ascii="Arial" w:hAnsi="Arial"/>
          <w:rtl w:val="true"/>
        </w:rPr>
        <w:t xml:space="preserve">.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Miriam"/>
        </w:rPr>
      </w:pP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שלו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י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הרג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קיב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תח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י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ח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סרו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שטח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ב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ש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מצ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יבל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ק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שכ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מט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מת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יב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ק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בל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תנ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גופ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מח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ריח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שמש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ו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תח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תנ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כיו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דר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בר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יבל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וד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ה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הרג</w:t>
      </w:r>
      <w:r>
        <w:rPr>
          <w:rFonts w:cs="Miriam" w:ascii="Arial" w:hAnsi="Arial"/>
          <w:rtl w:val="true"/>
        </w:rPr>
        <w:t>"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צהיר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אומת ביום </w:t>
      </w:r>
      <w:r>
        <w:rPr>
          <w:rFonts w:cs="Arial" w:ascii="Arial" w:hAnsi="Arial"/>
        </w:rPr>
        <w:t>6.12.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ציין כי חש סכנה ממשית לחי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הכדורים חלפו ממש לי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יזשהו שלב שמע פיצוץ לא רחוק ממנ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א ידע אם מדובר במטען או ברימו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הייתה תחושה של כאו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גיש כי היה תחת אש במשך שעות  ר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חזה בפיצוץ שהביא לקטיעת ידו של אפרת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Miriam"/>
        </w:rPr>
      </w:pPr>
      <w:r>
        <w:rPr>
          <w:rFonts w:ascii="Arial" w:hAnsi="Arial" w:cs="Arial"/>
          <w:rtl w:val="true"/>
        </w:rPr>
        <w:t>באשר לחיפוש היד של אפרתי פירט בתצהירו השלישי</w:t>
      </w:r>
      <w:r>
        <w:rPr>
          <w:rFonts w:cs="Miriam" w:ascii="Arial" w:hAnsi="Arial"/>
          <w:rtl w:val="true"/>
        </w:rPr>
        <w:t>- "</w:t>
      </w:r>
      <w:r>
        <w:rPr>
          <w:rFonts w:ascii="Arial" w:hAnsi="Arial" w:cs="Miriam"/>
          <w:rtl w:val="true"/>
        </w:rPr>
        <w:t>מסי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ק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מתחי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פ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ג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צמ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ה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רד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פ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ו</w:t>
      </w:r>
      <w:r>
        <w:rPr>
          <w:rFonts w:cs="Miriam" w:ascii="Arial" w:hAnsi="Arial"/>
          <w:rtl w:val="true"/>
        </w:rPr>
        <w:t xml:space="preserve">?! </w:t>
      </w:r>
      <w:r>
        <w:rPr>
          <w:rFonts w:ascii="Arial" w:hAnsi="Arial" w:cs="Miriam"/>
          <w:rtl w:val="true"/>
        </w:rPr>
        <w:t>את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בינ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שב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י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מצ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י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פר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צט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ח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ד</w:t>
      </w:r>
      <w:r>
        <w:rPr>
          <w:rFonts w:cs="Miriam" w:ascii="Arial" w:hAnsi="Arial"/>
          <w:rtl w:val="true"/>
        </w:rPr>
        <w:t>..."</w:t>
      </w:r>
      <w:r>
        <w:rPr>
          <w:rFonts w:cs="Miriam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רט בעדותו את מהלך ה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מנו עולה כי הצוות נכנס מכרם שלום לתוך ע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חר הליכה במשך זמן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שמע פיצוץ שלהערכתו היה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המקום בו היה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ו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ובראשו המנוח אפרתי 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פגע מכדור והתפוצץ לו הרימ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העיד כי חזה בפיצוץ 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האירוע לא ידעו היכן ידו של המנ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וחבריו לצוות סרקו את המקום משך ארבע ש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רק מאוחר יותר הסמל מצא את היד זרוקה בתוך שי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לא ידע להגדיר האם האירוע היה ממש לנגד עינ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נסיבות הן שדובר בפיצוץ במרחק של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והוא חזה בפיצוץ 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 ראה את המנוח עצמו קופץ או את היד ש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ך לבסוף סרקו וחיפשו את היד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לל בעדותו את האפשרות שהצוות התפצל במועד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ו זה היה צוות אח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מישה עשר אנשים שהלכו יח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גבי אפרתי 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המערער בתצהירו השלישי כי גרו בסמיכות אחד לשני ב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יעקב מתחילת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עד אשר הוא עבר להתגורר בבית יהוש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ם התגורר המנוח בעת נפיל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ברינבא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רו ליח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מך בגרסתו של המערער באשר ל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ציין כי היו כוח אחד ולא התפצ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כי לא זכר היכן כל אחד מהם היה ביחס לח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ר ברינבאום אף הוא ציין כי המנוח והמערער וגם המנוח ומר ברינבאום עצמו היו חברים קרוב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יתן להתרשם באופן ישיר 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וצמ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נחוו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כתבה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יט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סיכיאטרית אליה פנה המערער </w:t>
      </w:r>
      <w:r>
        <w:rPr>
          <w:rFonts w:ascii="Arial" w:hAnsi="Arial" w:cs="Arial"/>
          <w:b/>
          <w:b/>
          <w:bCs/>
          <w:rtl w:val="true"/>
        </w:rPr>
        <w:t>כשבועיים לאחר האיר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ציינה כי המערער פנה אליה ביום </w:t>
      </w:r>
      <w:r>
        <w:rPr>
          <w:rFonts w:cs="Arial" w:ascii="Arial" w:hAnsi="Arial"/>
        </w:rPr>
        <w:t>11.11.07</w:t>
      </w:r>
      <w:r>
        <w:rPr>
          <w:rFonts w:cs="Arial" w:ascii="Arial" w:hAnsi="Arial"/>
          <w:rtl w:val="true"/>
        </w:rPr>
        <w:t xml:space="preserve"> 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b/>
          <w:b/>
          <w:bCs/>
          <w:rtl w:val="true"/>
        </w:rPr>
        <w:t>בעקב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תחוש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עצ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ומצ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ר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ירו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מש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שבוע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קדמ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מפג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ושז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כחוד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אח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חבר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נפ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ע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ירות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מילואים</w:t>
      </w:r>
      <w:r>
        <w:rPr>
          <w:rFonts w:cs="Miriam" w:ascii="Arial" w:hAnsi="Arial"/>
          <w:b/>
          <w:bCs/>
          <w:rtl w:val="true"/>
        </w:rPr>
        <w:t>...</w:t>
      </w:r>
      <w:r>
        <w:rPr>
          <w:rFonts w:ascii="Arial" w:hAnsi="Arial" w:cs="Miriam"/>
          <w:b/>
          <w:b/>
          <w:bCs/>
          <w:rtl w:val="true"/>
        </w:rPr>
        <w:t>במהלך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בדיק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ל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אובדנות</w:t>
      </w:r>
      <w:r>
        <w:rPr>
          <w:rFonts w:cs="Miriam" w:ascii="Arial" w:hAnsi="Arial"/>
          <w:b/>
          <w:bCs/>
          <w:rtl w:val="true"/>
        </w:rPr>
        <w:t xml:space="preserve">. </w:t>
      </w:r>
      <w:r>
        <w:rPr>
          <w:rFonts w:ascii="Arial" w:hAnsi="Arial" w:cs="Miriam"/>
          <w:b/>
          <w:b/>
          <w:bCs/>
          <w:rtl w:val="true"/>
        </w:rPr>
        <w:t>בגי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תרשמו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סימ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דכאו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קל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טיפו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תרופת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מיד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וביטויים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אל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נמשכים</w:t>
      </w:r>
      <w:r>
        <w:rPr>
          <w:rFonts w:cs="Miriam" w:ascii="Arial" w:hAnsi="Arial"/>
          <w:b/>
          <w:bCs/>
          <w:rtl w:val="true"/>
        </w:rPr>
        <w:t xml:space="preserve">. </w:t>
      </w:r>
      <w:r>
        <w:rPr>
          <w:rFonts w:ascii="Arial" w:hAnsi="Arial" w:cs="Miriam"/>
          <w:b/>
          <w:b/>
          <w:bCs/>
          <w:rtl w:val="true"/>
        </w:rPr>
        <w:t>הו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וזמ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ביקור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כעב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בוע</w:t>
      </w:r>
      <w:r>
        <w:rPr>
          <w:rFonts w:cs="Miriam" w:ascii="Arial" w:hAnsi="Arial"/>
          <w:b/>
          <w:bCs/>
          <w:rtl w:val="true"/>
        </w:rPr>
        <w:t xml:space="preserve">. </w:t>
      </w:r>
      <w:r>
        <w:rPr>
          <w:rFonts w:ascii="Arial" w:hAnsi="Arial" w:cs="Miriam"/>
          <w:b/>
          <w:b/>
          <w:bCs/>
          <w:rtl w:val="true"/>
        </w:rPr>
        <w:t>לאח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בו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נערכ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י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טלפוני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במהלכ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סיפ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שיפו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ו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החלי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ע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כ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הגי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Miriam"/>
          <w:b/>
          <w:b/>
          <w:bCs/>
          <w:rtl w:val="true"/>
        </w:rPr>
        <w:t>לביקורת</w:t>
      </w:r>
      <w:r>
        <w:rPr>
          <w:rFonts w:cs="Miriam" w:ascii="Arial" w:hAnsi="Arial"/>
          <w:rtl w:val="true"/>
        </w:rPr>
        <w:t>"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סיפה כי המערער לא פנה אליה פעם נוספ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אחר מכן בשנת 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ערער פנה ביוזמתו ליחידה לטיפול בתגובות קר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ם אובחן כסובל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chronic mild ptsd- combat type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וין כי נפגש עם 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ן פיקוד מרכז שלוש פע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מ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בדק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 –דור והלין בפניו כי הוא שומע בראשו קולות של אנשים מוכרים שמדברים ביניהם ע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 א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יאר תופעות של השתלת מחש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יע מחשבות יחס וגם מחשבות שווא של יח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ין כי עבר טיפול קבוצתי בקבוצה של נפגעי קרב במשה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ר אבחן כי סובל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מצב פסיכוט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לל הנראה בשל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רשם לו טיפול תרופת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כל הנראה לראשונה בחייו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מערער ציין בעדותו כי נטל את התרופות שנרשמו לו למשך פרק זמן מסו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מכן לא חזר א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טענתו רופא המשפחה שלו נתן לו מרשמים לתרו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לא זכר את שמ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תיאור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נמסר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מערער ו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חברו מר ברינבא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מפניותיו של המערער לעזרה נפשית ממש בסמוך ל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כנענו כי היה בכוחן של החוויות כפי שנתפסו בחוש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י לחולל פוסט טראו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זאת בין אם ראה את ידו של המנוח ובין אם לא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ף אם לא היה ממש קרוב למנוח בעת שהתרחש הפיצו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י בכך כי הפיצוץ התרחש בסמוך א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א חזה בפיצוץ עצמ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רחק של כעשרים מטר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לאחר מ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בקש עם יתר חבריו לכוח לחפש את ידו של המנ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הוא תמך במסקנה כי עצם העובדה שהפיצוץ היה מרוחק מן המערער אינה שוללת את עצם היות האירוע טראומ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קש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ראינו טעם בכניסה לדקויות ובנבירה בשאלות כג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אם המערער באמת ראה את היד הקטועה אם לא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ובהר כי שוכנענו הן מעדותו של המערער והן מעדותו של מר ברינבאום כי המערער והמנוח היו בקשר טו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רף סתירות מסוימות שנמצאו בין עדותו של המערער לבין האמור בתצהירו באשר למועד בו הכירו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גדלו יחד באותו יש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אוחר יותר שירתו יחד במילוא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ינו לציין כי אין בידינו לקבל את חלק מן האמור בחוות דעתו הראשונה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ציין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נדון טוען שסובל מ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חד 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א מצאתי מה הטראומה הנטענ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כאורה הטראומה היחידה היכולה להתאים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ה נחווית בהווה ככ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דון מספר על חוויות שונות שיכולות להיות מפחידות אבל הן לא עומדות בתנאי הבסיסי של טראומתי עבורו או עבור סביב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גם מציאת היד של החבר אין בה אלא להיות חוויה לא נע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אינה טראומתית ולמעשה אינה נחווית על ידו בתסמינים השונים ככזו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בלי להכריע בשלב זה בשאלה האם למערער ישנם תסמינים פוסט טראומת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נושא ידון בהמשך בהרחבה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אנו סבורים כי הגדרת האירוע של חיפוש ומציאת יד קטועה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וויה לא נעי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תו לא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וטאת למציאות ואינה במקומ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קשר זה מקובלים עלינו דברי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שהסביר בעדותו כי ידוע מאירועים אחרים שעצם הפעולה של חיפוש חלקי גופות היא פעולה עם השפעה טראומת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רועים מציר פילדלפ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ם חיילים עברו חוויות קשות משנאלצו לחפש חלקי גופות אך לא מצא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לכך ערך משמעותי כי מדובר במישהו שהו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חפ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כיר והוא רוצה לדעת שהעניין סג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כל שהמערער ראה את הי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יין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כי זה משמעותי בעיני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שלכות האירוע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האם המערער סובל מתסמונת פוסט טראומתי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צהירו הראשון ציין כי </w:t>
      </w:r>
      <w:r>
        <w:rPr>
          <w:rFonts w:cs="Miriam" w:ascii="Arial" w:hAnsi="Arial"/>
          <w:rtl w:val="true"/>
        </w:rPr>
        <w:t>"</w:t>
      </w:r>
      <w:r>
        <w:rPr>
          <w:rFonts w:ascii="Arial" w:hAnsi="Arial" w:cs="Miriam"/>
          <w:rtl w:val="true"/>
        </w:rPr>
        <w:t>מא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יר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יש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יל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ע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א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ו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בוקר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עור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ינ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ומ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עש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ריו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ק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ר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נוס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בי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ה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אחר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אות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וש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ק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חר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שתד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ע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אוח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נ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בית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מ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לכ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איר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שפחתי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ממע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קש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ברי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מתקש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קו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בוק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עבודה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א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צב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ותר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צלי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לזכ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ירוע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מים</w:t>
      </w:r>
      <w:r>
        <w:rPr>
          <w:rFonts w:cs="Miriam" w:ascii="Arial" w:hAnsi="Arial"/>
          <w:rtl w:val="true"/>
        </w:rPr>
        <w:t xml:space="preserve">, </w:t>
      </w:r>
      <w:r>
        <w:rPr>
          <w:rFonts w:ascii="Arial" w:hAnsi="Arial" w:cs="Miriam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ו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חד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ור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תונים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צהירו השלישי הוסיף כי לעתים רחוקות הוא לוקח את הילדים החוצה לשח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פני שאשתו לוחצת עליו לעזור בסופי השבוע עם הילדים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פעם האחרונה שהיה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הייתה לפני שנים ר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ד לפני האירוע נהג לטוס בתדירויות של פעם בכמה חודשים ומאז הפסי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ושש שאם לא יהיה מספיק עסוק יחשוב על דברים שאינו מעוניין לחשוב על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לא נוח לו עם מקומות סגו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ן כי בלוויה של המנוח לא הבין מה קורה מסבי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יב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Miriam"/>
          <w:rtl w:val="true"/>
        </w:rPr>
        <w:t>בלא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אוט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וחש שהו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Miriam"/>
          <w:rtl w:val="true"/>
        </w:rPr>
        <w:t>בס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רע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פנה לאחר שבועיים ממועד האירוע ל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יט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חרף חלוף הזמן מצבו לא השתפר אלא החרי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חל לסבול מיותר ויותר סימפטומ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Miriam"/>
          <w:rtl w:val="true"/>
        </w:rPr>
        <w:t>פלאשבק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סיו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גישות לרע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עיקר זיקוקים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פר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שיי ש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לם לעתים שנמצא בשדה הקר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מנעות מחברת אנ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מיוחד מהיחיד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נמנע מכל דבר שעשוי להזכיר לו את ה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סיף כי הוא חושב הרבה על אפרתי המנוח אולם אינו הולך לאזכרות שלו ונמנע מלהגיע ל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יעק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ולך לאירועים של הפלוגה נמנע מסרטי פ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נו אוהב לצאת לבילויים ולחופשות מפני שזמן פנוי מוביל אותו למחשבות על האירו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כן גם מעדיף להיות זמן רב ב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ות שההספק שלו נמוך משמעותית ביחס למה שהיה לפני כן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הפסיק לעסוק בפעילויות 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עצבני ודרו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עשים מקפיצים א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נאה מחייו נעל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מאז האירוע לא ירה ולו כדור א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א מבצע עוד מילואים ואינו מסוגל לעשות כ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עם אחת יצא למילו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משהחל הירי קם ועזב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קריטריונים לאבחון </w:t>
      </w:r>
      <w:r>
        <w:rPr>
          <w:rFonts w:cs="Arial" w:ascii="Arial" w:hAnsi="Arial"/>
          <w:b/>
          <w:bCs/>
          <w:u w:val="single"/>
        </w:rPr>
        <w:t>PTSD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הלן שמונת הקריטריונים שנקבעו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SM-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אבחנה בקיומה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שיפה למוות ממ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ום במו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ציעה חמ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ו אלימות מינית באח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יות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הדרכים הבאות</w:t>
      </w:r>
      <w:r>
        <w:rPr>
          <w:rFonts w:cs="Arial" w:ascii="Arial" w:hAnsi="Arial"/>
          <w:rtl w:val="true"/>
        </w:rPr>
        <w:t>: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חוויה ישירה של ה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דות ישירה ל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שקר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ו לאחר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דיעה שהאירוע קרה לבן משפחה קרוב או חבר קרוב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במקרים של מוות ממשי או איום במוות לקרוב משפחה או ח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המקר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ים להיות אלימים או תאונתיים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חשיפה לגירויים חוזרים של פרטים דוחים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מבחילים של ה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הטראומת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 שמגיע ראשון לזירה ואוסף שיירי גו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טרים הנחשפים תדירות לפרטים על התעללות בילדים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קיומו של אחד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יות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הסימפטומים הבאים הקשורים ל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ושהחל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ו להופיע לאחרי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ם</w:t>
      </w:r>
      <w:r>
        <w:rPr>
          <w:rFonts w:cs="Arial" w:ascii="Arial" w:hAnsi="Arial"/>
          <w:rtl w:val="true"/>
        </w:rPr>
        <w:t>: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זיכרונות חוז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רצוניים וחודרניים של רג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 הטראומה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חלומות חוזרים ומצי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הלכם התוכן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השפעה של החלות משוייכים לטראומה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תחושות דיססוציאטיב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ילו האירוע מתרחש מחד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flesh-back</w:t>
      </w:r>
      <w:r>
        <w:rPr>
          <w:rFonts w:ascii="Arial" w:hAnsi="Arial" w:cs="Arial"/>
        </w:rPr>
        <w:t>ׂׂ</w:t>
      </w:r>
      <w:r>
        <w:rPr>
          <w:rFonts w:cs="Arial" w:ascii="Arial" w:hAnsi="Arial"/>
          <w:rtl w:val="true"/>
        </w:rPr>
        <w:t>); 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צוקה פסיכולוגית עמוקה או מתמשכת בחשיפה לאירועים המזכירים אספקט של הטראומה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תגובה פסיכולוגית ברורה בחשיפה לאירועים המזכירים אספקט של הטראומ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C</w:t>
      </w:r>
      <w:r>
        <w:rPr>
          <w:rFonts w:cs="Arial" w:ascii="Arial" w:hAnsi="Arial"/>
          <w:rtl w:val="true"/>
        </w:rPr>
        <w:t xml:space="preserve">  -</w:t>
      </w:r>
      <w:r>
        <w:rPr>
          <w:rFonts w:ascii="Arial" w:hAnsi="Arial" w:cs="Arial"/>
          <w:rtl w:val="true"/>
        </w:rPr>
        <w:t>הימנעות קבועה מחשיפה לגירויים הקשורים ב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הטראומ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מתחילה לאחר ה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הטראומתי הבאה לידי ביטוי באמצעות אחד או שני הבאים להלן</w:t>
      </w:r>
      <w:r>
        <w:rPr>
          <w:rFonts w:cs="Arial" w:ascii="Arial" w:hAnsi="Arial"/>
          <w:rtl w:val="true"/>
        </w:rPr>
        <w:t>: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ניסיון להימנע מלחשוב על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יזכר בו או במצבים דומים לו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ניסיון להימנע מפע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נ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יחות או מחפצים המעלים זיכר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שבות ותחושות מצוקתיות הקשורות או נוגעות ב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הטראומת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 xml:space="preserve"> 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יום לפחות שני סימפטומים של מצב רוח ירוד וקוגניציה שלילית הקשורה באירוע הטראומ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וך שבעת הסימפטומים הבאים</w:t>
      </w:r>
      <w:r>
        <w:rPr>
          <w:rFonts w:cs="Arial" w:ascii="Arial" w:hAnsi="Arial"/>
          <w:rtl w:val="true"/>
        </w:rPr>
        <w:t>: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חוסר יכולת לזכור פרטים חשובים מהאירוע הטראומ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קר כתוצאה מאמנזיה דיסוציאטיבית ולא כתוצאה מפגיעת ר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כוהול או ס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של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מונות שליליות קבועות ומוגזמות אודות 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צמי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האחרים והעול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כמו למ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ני רע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אין  להאמין באיש</w:t>
      </w:r>
      <w:r>
        <w:rPr>
          <w:rFonts w:cs="Arial" w:ascii="Arial" w:hAnsi="Arial"/>
          <w:rtl w:val="true"/>
        </w:rPr>
        <w:t>"); 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מונות שליליות קבועות ומעוותות לגבי סיבת הטראומה או תוצאות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בילות את האינדיבידואל להאשים את עצמו או אחרים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רגשות שליל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מו פ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ע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וש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קבועים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רידה משמעותית בעניין או בפעילויות חשובות לאדם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תחושות ניתוק וריחוק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חוסר יכולת קבוע לבטא רגשות חיוב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שביעות רצ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הבה או אושר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E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יום ברור של עוררות יתר המקושרת עם ה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הטראומתי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חילה או מחמירה לאחר האירוע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ים הטראומ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באה לידי ביטוי בשני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יות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אלה</w:t>
      </w:r>
      <w:r>
        <w:rPr>
          <w:rFonts w:cs="Arial" w:ascii="Arial" w:hAnsi="Arial"/>
          <w:rtl w:val="true"/>
        </w:rPr>
        <w:t>:  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התנהגות רגזנית ופרצי זע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לא פרובוקציה או עם פרובוקציה נמוכ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באה לידי ביטו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באופן של תוקפנות מילולית או פיזית כלפי אנשים או חפצים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תנהגות פזיזה או התנהגות בעלת אופי של הרס עצמי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וררות יתר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דריכות יתר ותגובת בהלה מוגזמת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פרעות בריכוז</w:t>
      </w:r>
      <w:r>
        <w:rPr>
          <w:rFonts w:cs="Arial" w:ascii="Arial" w:hAnsi="Arial"/>
          <w:rtl w:val="true"/>
        </w:rPr>
        <w:t>; 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 w:cs="Arial"/>
          <w:rtl w:val="true"/>
        </w:rPr>
        <w:t xml:space="preserve">הפרעות שינ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ושי להירדם או לישון או שינה טרופה</w:t>
      </w:r>
      <w:r>
        <w:rPr>
          <w:rFonts w:cs="Arial" w:ascii="Arial" w:hAnsi="Arial"/>
          <w:rtl w:val="true"/>
        </w:rPr>
        <w:t xml:space="preserve">). 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-  </w:t>
      </w:r>
      <w:r>
        <w:rPr>
          <w:rFonts w:ascii="Arial" w:hAnsi="Arial" w:cs="Arial"/>
          <w:rtl w:val="true"/>
        </w:rPr>
        <w:t xml:space="preserve">משך ההפרעה יהא למעלה מחודש ימ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B, C, 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E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G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רישה לקיום מצוקה או פגיעה תפקוד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/>
      </w:pPr>
      <w:r>
        <w:rPr>
          <w:rFonts w:ascii="Arial" w:hAnsi="Arial" w:cs="Arial"/>
          <w:rtl w:val="true"/>
        </w:rPr>
        <w:t xml:space="preserve">קריטריון </w:t>
      </w:r>
      <w:r>
        <w:rPr>
          <w:rFonts w:cs="Arial" w:ascii="Arial" w:hAnsi="Arial"/>
        </w:rPr>
        <w:t>H</w:t>
      </w:r>
      <w:r>
        <w:rPr>
          <w:rFonts w:cs="Arial" w:ascii="Arial" w:hAnsi="Arial"/>
          <w:rtl w:val="true"/>
        </w:rPr>
        <w:t xml:space="preserve"> -</w:t>
      </w:r>
      <w:r>
        <w:rPr>
          <w:rFonts w:ascii="Arial" w:hAnsi="Arial" w:cs="Arial"/>
          <w:rtl w:val="true"/>
        </w:rPr>
        <w:t xml:space="preserve">ההפרעה אינה משויכת לתופעות פיזיולוגיות של חומר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רו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כוהול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ו מצב רפואי אח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spacing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Calibri" w:hAnsi="Calibri" w:cs="Calibri"/>
          <w:rtl w:val="true"/>
        </w:rPr>
        <w:t>לפי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עמ</w:t>
      </w:r>
      <w:r>
        <w:rPr>
          <w:rFonts w:cs="Calibri" w:ascii="Calibri" w:hAnsi="Calibri"/>
          <w:rtl w:val="true"/>
        </w:rPr>
        <w:t xml:space="preserve">' </w:t>
      </w:r>
      <w:r>
        <w:rPr>
          <w:rFonts w:cs="Calibri" w:ascii="Calibri" w:hAnsi="Calibri"/>
        </w:rPr>
        <w:t>161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לתרגום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העברי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ל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cs="Calibri" w:ascii="Calibri" w:hAnsi="Calibri"/>
          <w:b/>
          <w:bCs/>
        </w:rPr>
        <w:t>ICD1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בפרק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כותרתו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Miriam"/>
          <w:b/>
          <w:b/>
          <w:bCs/>
          <w:rtl w:val="true"/>
        </w:rPr>
        <w:t>הפרע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דחק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פוסט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טראומטית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נקבע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כי</w:t>
      </w:r>
      <w:r>
        <w:rPr>
          <w:rFonts w:cs="Calibri" w:ascii="Calibri" w:hAnsi="Calibri"/>
          <w:rtl w:val="true"/>
        </w:rPr>
        <w:t>: "</w:t>
      </w:r>
      <w:r>
        <w:rPr>
          <w:rFonts w:ascii="Calibri" w:hAnsi="Calibri" w:cs="Miriam"/>
          <w:b/>
          <w:b/>
          <w:bCs/>
          <w:rtl w:val="true"/>
        </w:rPr>
        <w:t>ככלל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ין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לקבוע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בחנ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של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פרע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זו</w:t>
      </w:r>
      <w:r>
        <w:rPr>
          <w:rFonts w:cs="Miriam" w:ascii="Calibri" w:hAnsi="Calibri"/>
          <w:b/>
          <w:bCs/>
          <w:rtl w:val="true"/>
        </w:rPr>
        <w:t xml:space="preserve">, </w:t>
      </w:r>
      <w:r>
        <w:rPr>
          <w:rFonts w:ascii="Calibri" w:hAnsi="Calibri" w:cs="Miriam"/>
          <w:b/>
          <w:b/>
          <w:bCs/>
          <w:rtl w:val="true"/>
        </w:rPr>
        <w:t>אלא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יש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עדו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לכך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שהיא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ופיע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בתוך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Miriam" w:ascii="Calibri" w:hAnsi="Calibri"/>
          <w:b/>
          <w:bCs/>
        </w:rPr>
        <w:t>6</w:t>
      </w:r>
      <w:r>
        <w:rPr>
          <w:rFonts w:cs="Miriam" w:ascii="Calibri" w:hAnsi="Calibri"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חודשי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מאירוע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טראומטי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שחומרתו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יוצא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דופן</w:t>
      </w:r>
      <w:r>
        <w:rPr>
          <w:rFonts w:cs="Miriam" w:ascii="Calibri" w:hAnsi="Calibri"/>
          <w:b/>
          <w:bCs/>
          <w:rtl w:val="true"/>
        </w:rPr>
        <w:t xml:space="preserve">. </w:t>
      </w:r>
      <w:r>
        <w:rPr>
          <w:rFonts w:ascii="Calibri" w:hAnsi="Calibri" w:cs="Miriam"/>
          <w:b/>
          <w:b/>
          <w:bCs/>
          <w:rtl w:val="true"/>
        </w:rPr>
        <w:t>אפש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לקבוע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בחנ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Miriam" w:ascii="Calibri" w:hAnsi="Calibri"/>
          <w:b/>
          <w:bCs/>
          <w:rtl w:val="true"/>
        </w:rPr>
        <w:t>"</w:t>
      </w:r>
      <w:r>
        <w:rPr>
          <w:rFonts w:ascii="Calibri" w:hAnsi="Calibri" w:cs="Miriam"/>
          <w:b/>
          <w:b/>
          <w:bCs/>
          <w:rtl w:val="true"/>
        </w:rPr>
        <w:t>אפשרית</w:t>
      </w:r>
      <w:r>
        <w:rPr>
          <w:rFonts w:cs="Miriam" w:ascii="Calibri" w:hAnsi="Calibri"/>
          <w:b/>
          <w:bCs/>
          <w:rtl w:val="true"/>
        </w:rPr>
        <w:t xml:space="preserve">" </w:t>
      </w:r>
      <w:r>
        <w:rPr>
          <w:rFonts w:ascii="Calibri" w:hAnsi="Calibri" w:cs="Miriam"/>
          <w:b/>
          <w:b/>
          <w:bCs/>
          <w:rtl w:val="true"/>
        </w:rPr>
        <w:t>ג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חרי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יותר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מ</w:t>
      </w:r>
      <w:r>
        <w:rPr>
          <w:rFonts w:cs="Miriam" w:ascii="Calibri" w:hAnsi="Calibri"/>
          <w:b/>
          <w:bCs/>
          <w:rtl w:val="true"/>
        </w:rPr>
        <w:t>-</w:t>
      </w:r>
      <w:r>
        <w:rPr>
          <w:rFonts w:cs="Miriam" w:ascii="Calibri" w:hAnsi="Calibri"/>
          <w:b/>
          <w:bCs/>
        </w:rPr>
        <w:t>6</w:t>
      </w:r>
      <w:r>
        <w:rPr>
          <w:rFonts w:cs="Miriam" w:ascii="Calibri" w:hAnsi="Calibri"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חודשים</w:t>
      </w:r>
      <w:r>
        <w:rPr>
          <w:rFonts w:cs="Miriam" w:ascii="Calibri" w:hAnsi="Calibri"/>
          <w:b/>
          <w:bCs/>
          <w:rtl w:val="true"/>
        </w:rPr>
        <w:t xml:space="preserve">, </w:t>
      </w:r>
      <w:r>
        <w:rPr>
          <w:rFonts w:ascii="Calibri" w:hAnsi="Calibri" w:cs="Miriam"/>
          <w:b/>
          <w:b/>
          <w:bCs/>
          <w:rtl w:val="true"/>
        </w:rPr>
        <w:t>בתנאי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שהביטויי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קליניי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טיפוסיי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ושכל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בחנ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חר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של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הפרע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cs="Miriam" w:ascii="Calibri" w:hAnsi="Calibri"/>
          <w:b/>
          <w:bCs/>
          <w:rtl w:val="true"/>
        </w:rPr>
        <w:t>(</w:t>
      </w:r>
      <w:r>
        <w:rPr>
          <w:rFonts w:ascii="Calibri" w:hAnsi="Calibri" w:cs="Miriam"/>
          <w:b/>
          <w:b/>
          <w:bCs/>
          <w:rtl w:val="true"/>
        </w:rPr>
        <w:t>כמו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פרע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חרד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ו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פרע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טורדנית</w:t>
      </w:r>
      <w:r>
        <w:rPr>
          <w:rFonts w:cs="Miriam" w:ascii="Calibri" w:hAnsi="Calibri"/>
          <w:b/>
          <w:bCs/>
          <w:rtl w:val="true"/>
        </w:rPr>
        <w:t xml:space="preserve">- </w:t>
      </w:r>
      <w:r>
        <w:rPr>
          <w:rFonts w:ascii="Calibri" w:hAnsi="Calibri" w:cs="Miriam"/>
          <w:b/>
          <w:b/>
          <w:bCs/>
          <w:rtl w:val="true"/>
        </w:rPr>
        <w:t>כפייתי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ו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פיזוד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דיכאונית</w:t>
      </w:r>
      <w:r>
        <w:rPr>
          <w:rFonts w:cs="Miriam" w:ascii="Calibri" w:hAnsi="Calibri"/>
          <w:b/>
          <w:bCs/>
          <w:rtl w:val="true"/>
        </w:rPr>
        <w:t xml:space="preserve">) </w:t>
      </w:r>
      <w:r>
        <w:rPr>
          <w:rFonts w:ascii="Calibri" w:hAnsi="Calibri" w:cs="Miriam"/>
          <w:b/>
          <w:b/>
          <w:bCs/>
          <w:rtl w:val="true"/>
        </w:rPr>
        <w:t>אינ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סבירה</w:t>
      </w:r>
      <w:r>
        <w:rPr>
          <w:rFonts w:cs="Miriam" w:ascii="Calibri" w:hAnsi="Calibri"/>
          <w:b/>
          <w:bCs/>
          <w:rtl w:val="true"/>
        </w:rPr>
        <w:t xml:space="preserve">. </w:t>
      </w:r>
      <w:r>
        <w:rPr>
          <w:rFonts w:ascii="Calibri" w:hAnsi="Calibri" w:cs="Miriam"/>
          <w:b/>
          <w:b/>
          <w:bCs/>
          <w:rtl w:val="true"/>
        </w:rPr>
        <w:t>נוסף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על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עדו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לקיום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טראומ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צריכ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להיו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יזכרו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חודרני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נשני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או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ופעה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חוזרת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של</w:t>
      </w:r>
      <w:r>
        <w:rPr>
          <w:rFonts w:ascii="Calibri" w:hAnsi="Calibri" w:eastAsia="Calibri" w:cs="Calibri"/>
          <w:b/>
          <w:b/>
          <w:bCs/>
          <w:rtl w:val="true"/>
        </w:rPr>
        <w:t xml:space="preserve"> </w:t>
      </w:r>
      <w:r>
        <w:rPr>
          <w:rFonts w:ascii="Calibri" w:hAnsi="Calibri" w:cs="Miriam"/>
          <w:b/>
          <w:b/>
          <w:bCs/>
          <w:rtl w:val="true"/>
        </w:rPr>
        <w:t>האירוע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בענו כי המערער נחשף לאירוע טראומ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הלכו חווה איום ממשי על חייו ועל חיי חבר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כתוצאה ממנו נפגע חברו הטוב ומ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עת נבחן התקיימותם של סימפטומים נוספים אצל המערער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שאלה אם לתת אמון בעדות המערער על אודות תסמיני המחלה הינה מרכיב חשוב בהכרעה אם הוכח כי הוא סובל ממחלת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רכיב מרכזי בסוגיה זו הינם חוות דעת המומחים הרפוא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חודרנ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פירט בעדותו כי ישנם שלושה סוגים של חודרנ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לומות ופלאשבק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צהירו הראשון ציין המערער כי  הוא מתעורר משינה ושומע רעשים של יר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צהירו השלישי ציין כי הוא סובל 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לאשבק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סיו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לומות על שדה הק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בתצהיר כי כשעה לפני האירוע הוא וחבריו הצטלמו על הג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נו יכול לראות תמונות אלו מאחר והדבר גורם לו לגירוי תחושות וסרטים של האירוע שגם כך קופצים בלי שליטה והוא מנסה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 מ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סמך סיכום ישיבת הערכה של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ק מיום </w:t>
      </w:r>
      <w:r>
        <w:rPr>
          <w:rFonts w:cs="Arial" w:ascii="Arial" w:hAnsi="Arial"/>
        </w:rPr>
        <w:t>22.9.08</w:t>
      </w:r>
      <w:r>
        <w:rPr>
          <w:rStyle w:val="FootnoteAnchor"/>
          <w:rFonts w:cs="Times New Roman" w:ascii="Arial" w:hAnsi="Arial"/>
          <w:vertAlign w:val="superscript"/>
          <w:rtl w:val="true"/>
        </w:rPr>
        <w:footnoteReference w:id="10"/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וין כי המערער מתלונן על חוסר אנרג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סד שעות ש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שיי ריכ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גישות לרע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מזכירים קולות ירי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מנעות מלפגוש חברים ליחידה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וין כי הוא שולל חלומות ושולל מחשבות בלתי פוסקות על האירוע וכן שולל 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יות מעבר למה שתיא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תמע שלכאורה יש שלילה של חודרנ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רפפורט סייג את האמור במסמך תוך הפניה לשאלון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CAPS</w:t>
      </w:r>
      <w:r>
        <w:rPr>
          <w:rFonts w:ascii="Arial" w:hAnsi="Arial" w:cs="Arial"/>
          <w:rtl w:val="true"/>
        </w:rPr>
        <w:t>אשר כולל את השאלה לסימפטומים הללו צוין כי מן השאלון עולה כי יש לו מצוקה בינונית עם עדות לסימפטומים בשלושת הקלסתרים בטווח ק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ינ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יד כי ישנה סתירה בין האמור בתחילת המסמך לפיו המערער שולל חלומות וכ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בין השא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בריו ה</w:t>
      </w:r>
      <w:r>
        <w:rPr>
          <w:rFonts w:cs="Arial" w:ascii="Arial" w:hAnsi="Arial"/>
        </w:rPr>
        <w:t>caps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חשב לשאלון הטוב ביותר בתחום של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דותו נשאל הכיצד ניתן להסביר את העובדה כי המערער לא הלין בפני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 על סיוט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השיב כי מן האמור ב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 ניתן להסיק כי לא צוין מפורשות כי סובל מסיוטים אולם מבין השורות ניתן ללמוד שהיו לו סיוטים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שנתו אינה רציפ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מתעורר בפתאומיות עם דפיקות לב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זעה מרובה בגב ובראש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כיוב</w:t>
      </w:r>
      <w:r>
        <w:rPr>
          <w:rFonts w:cs="Arial" w:ascii="Arial" w:hAnsi="Arial"/>
          <w:rtl w:val="true"/>
        </w:rPr>
        <w:t>'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מד על כך כי כבר בטווח של השישה חודשים ממועד האירוע היו למערער סימפטומים שבעיניו בשרו על תחילת התסמונ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 העיד כי לא ניתן לדעת מתי בדיוק החלה התסמונת הפוסט טראומתית אצלו שכן השתדל להסתיר מהסביבה שלו וגם מעצמו ואף מחלק מהאנשים שבדקו אותו את הסימפטומים ש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ה שידוע הוא שהיה לו אירוע גדול וחשוב 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מעריך שהסימפטומים החלו קודם ל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כי לא יודע מתי בדיוק ובאיזו עוצ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ערכתו האירועים בשירות הם האחראיים לתסמונת הפוסט טראומ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רף העובדה שאין דיווח מדו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יוון שזו התולדה השכיחה של התסמונ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ש סימפטומים ואדם לא מודע אליהם בהכר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ה שהוא מודע הוא מנסה להסתיר עד אשר מגיע אירוע גדול ואז הוא חייב להיות מודע ל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יד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פרעות השינה של המערער הם בגדר הפרעת שינה פוסט טראומתית שכי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 כוללים קשיי הירד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נה לא טובה עם יקיצות פתאומ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לו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ז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עומ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 ציין כי הוא לא יכול לקבוע באופן ברור מהי החוויה הטראומתית הנטענת על 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אין את הנרטיב של החוויה החוז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דרך כלל אנשים עם פוסט טראומה יספרו בהקשר של הי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הם חלמו שהיד נקט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שברת וכיוב</w:t>
      </w:r>
      <w:r>
        <w:rPr>
          <w:rFonts w:cs="Arial" w:ascii="Arial" w:hAnsi="Arial"/>
          <w:rtl w:val="true"/>
        </w:rPr>
        <w:t xml:space="preserve">'- </w:t>
      </w:r>
      <w:r>
        <w:rPr>
          <w:rFonts w:ascii="Arial" w:hAnsi="Arial" w:cs="Arial"/>
          <w:rtl w:val="true"/>
        </w:rPr>
        <w:t>אבל אצלו זה לא מתק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דיד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ש ל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וטנציאל ליצור פוסט טר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מדובר באירוע לא פשוט אבל הוא לא חלק מהחוויה החודרנית ש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ום דבר מהחוויות שסיפר לא היה בחוויה חוז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כן לא תתפתח פוסט טראומה אצל </w:t>
      </w:r>
      <w:r>
        <w:rPr>
          <w:rFonts w:cs="Arial" w:ascii="Arial" w:hAnsi="Arial"/>
        </w:rPr>
        <w:t>8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האנשים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וות דעתו הראשונה ציין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Miriam"/>
          <w:rtl w:val="true"/>
        </w:rPr>
        <w:t>לעת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וכ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חלומ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מאו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מ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ח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ספ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פ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לילה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אמ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ז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טיפוס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פיי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וזוה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מ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כל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אי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עומד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חוו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חדש</w:t>
      </w:r>
      <w:r>
        <w:rPr>
          <w:rFonts w:cs="Miriam" w:ascii="Arial" w:hAnsi="Arial"/>
          <w:rtl w:val="true"/>
        </w:rPr>
        <w:t xml:space="preserve">. </w:t>
      </w:r>
      <w:r>
        <w:rPr>
          <w:rFonts w:ascii="Arial" w:hAnsi="Arial" w:cs="Miriam"/>
          <w:rtl w:val="true"/>
        </w:rPr>
        <w:t>א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תצהי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סיפור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בחו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הד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תמו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טרא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מת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ש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iriam"/>
          <w:rtl w:val="true"/>
        </w:rPr>
        <w:t>קרב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הדגיש בעדותו כי חוויה חוזרת אצל פוסט טראומתיים צריכה להתפרש בחלומות חוז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ותם לשיטתו זוכ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די בכך שמתעוררים בבהלה או מתעוררים עייפ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אדם עם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ורך ש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רכיב של החוויה החוזרת הולך ופוח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ם מטופל שולל תסמינים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אז זה לא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שר לכך שצוין ב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כי מהשאלונים עולה פגיעה פוסט טראומתית בין קלה לבינוני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ומחה העיד כי שאלון קאפס אינו אבחנ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כלולות בו שאלות מנח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חר עיון בעדויות נחה דעתנו כי סימפטום החודרנות אכן מתקיים אצל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מור בתצהיריו באשר לפלאשבקים ולחלומות החוזרים לא נסתר בעדותו ולמעשה לא נשאל על כ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בלת עלינו אמיר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בהקשר זה כי ניתן להבין מבין השורות בחוות דע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מערער סבל מחלומות על שדה הקרב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שנתו איננה רציפ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מתעורר בפתאומיות 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עם דפיקות לב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זעה מרובה בראש ובגב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הציפה רטובה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חם לו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ישן בלי חולצה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בפנ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הלין כי חולם חלומות על שדה הקרב 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פעמים בל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כי את רוב החלומות אינו זוכ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בדיק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ור משנת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צוין תח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לונות הנבד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כי הוא סובל מנדודי שי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חודשים האחרונים חולם חלום בלהות חוזר בו הוא במלחמה ובלי מ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עורר בבה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עמים מזיע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ציין כי לא ירדנו לסוף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שטען כי לא די בכך שישנן יקיצות פתאומיות הכוללות הזעה וכו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אלא יש צורך לזכור את החלום עצמ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ופן בו מתואר האירוע על ידי המערער במספר הזדמנוי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צהי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חוות הדעת ובעדות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ינו מעורפל וכללי כפי שטוען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לא מאוד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נוכ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י שחווה את האירוע מחדש בכל פע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נראה כי אלמנט החוויה החוזרת אצלו מתק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</w:t>
      </w:r>
      <w:r>
        <w:rPr>
          <w:rFonts w:ascii="Arial" w:hAnsi="Arial" w:cs="Arial"/>
          <w:b/>
          <w:b/>
          <w:bCs/>
          <w:u w:val="single"/>
          <w:rtl w:val="true"/>
        </w:rPr>
        <w:t>י</w:t>
      </w:r>
      <w:r>
        <w:rPr>
          <w:rFonts w:ascii="Arial" w:hAnsi="Arial" w:cs="Arial"/>
          <w:b/>
          <w:b/>
          <w:bCs/>
          <w:u w:val="single"/>
          <w:rtl w:val="true"/>
        </w:rPr>
        <w:t>מנע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תצהיריו פירט המערער כי הוא משתדל לעבוד עד שעות מאוחרות על מנת לא להיות ב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עט ללכת לאירועים משפח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עט להיות בקשר עם ח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קשה לקום בבוקר ל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צליח לזכור אירועים של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רואה חדשות ולא קורא ע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תונים ונמנע מכל דבר שעשוי להזכיר לו את ה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סיף כי הוא חושב הרבה על אפרתי המנוח אולם אינו הולך לאזכרות שלו ונמנע מלהגיע לז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רון יעק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ולך לאירועים של הפלוגה נמנע מסרטי פ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נו אוהב לצאת לבילויים ולחופשות מפני שזמן פנוי מוביל אותו למחשבות על האירו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כן גם מעדיף להיות זמן רב ב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ות שההספק שלו נמוך משמעותית ביחס למה שהיה לפני כן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הפסיק לעסוק בפעילויות ספור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עצבני ודרו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עשים מקפיצים א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נאה מחייו נעלמה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צהירו השלישי הוסיף כי לעתים רחוקות הוא לוקח את הילדים החוצה לשח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פני שאשתו לוחצת עליו לעזור בסופי השבוע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פעם האחרונה שהיה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הייתה לפני שנים ר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ד לפני האירוע נהג לטוס בתדירויות של פעם בכמה חודשים ומאז הפסי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ושש שאם לא יהיה מספיק עסוק יחשוב על דברים שאינו מעוניין לחשוב על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לא נוח לו עם מקומות סגור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רפפורט נשאל בחקירתו הכיצד יתכן כי הרכיב ההמנעותי מתקיים כאשר מן העדויות עולה כי הוא נפגש עם חברים מהצב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היכרות עם אוהד היא מתקופת המילואים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השיב כי המערער ציין בפניו כפי שתועד בחוות הד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החלק ההמנעותי בא לידי ביטוי ב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ת מאירועים של הצוות והפלוגה ואינו הולך לאזכ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זה שולל לדבריו שהוא נפגש עם חבר מדי פע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לא ידע להשיב כיצד הדברים שתועדו בחוות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לוי באשר למיעוט בקשר עם חברים מתיישב עם העדויות של חבר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מ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יין כי אם ביחידה בצבא יש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נשים והוא נפגש רק עם שניים מה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זה יכול לדור בכפיפה אחת עם הרכיב ההמנעו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דידו של המומחה יש לקחת בחשבון את האלמנט הכמות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ם כמה אנשים מתוך כלל היחידה הוא נפג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וי העיד כי באשר לטענה שהמערער ממעט בחיי 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ציין בחוות דעת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דגיש כי לא ציין שמדובר ב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ת טוט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 אין המדובר במצב בו לא 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פגש לעולם עם חבריו ליחי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וא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לה מן העדויות כי המערער אמנם מצוי בקשר טלפוני עם חברו ליח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 ברינבא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אינם נוהגים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פגש הר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לא מרבים לשוחח על האירוע ביני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אשר למר שבתא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אינו קשור ליחידתו במילואים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השניים נפגשים אך לא יוצא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/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ציין כי למרות שהמערער ציין בפניו כי הוא מעדיף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 מחברת החברים ומהצבא ב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התנדב מספר פעמים לשירות מילו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זמן הטיפול ביחידה לתגובות קרב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ו סבורים כי אין די בכך שהמערער נפגש מדי פעם עם חבריו ליח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מנת לקבוע כי קריטריון ה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ת אינו מתקיים אצ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צוין בהקשר זה כי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בנוגע לכך כי יש לבחון את האלמנט הכמותי על מנת לקבוע האם מתקיים קריטריון ה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ת</w:t>
      </w:r>
      <w:r>
        <w:rPr>
          <w:rFonts w:cs="Arial" w:ascii="Arial" w:hAnsi="Arial"/>
          <w:rtl w:val="true"/>
        </w:rPr>
        <w:t>, (</w:t>
      </w:r>
      <w:r>
        <w:rPr>
          <w:rFonts w:ascii="Arial" w:hAnsi="Arial" w:cs="Arial"/>
          <w:rtl w:val="true"/>
        </w:rPr>
        <w:t>קרי את היחס בין מספר האנשים ביחידה לבין 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אנשים שאיתם נוהג המערער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פג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אינה מניחה את הד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אינה עומדת במבחן המציאות אף לגבי האדם הסב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כל 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ינ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גש צריך להיות על אי נטילת חלק פעיל במערך המילואים בעקבות האיר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העיד שהגיע למילואים ולאחר שהחל מטו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שוט קם והל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הדגיש כי בטרם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ריירה הצבאית שלו תפסה חלק משמעותי מהדימוי העצמי ש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לאחר האירוע השתתפותו במילואים התמעטה עד שחדל לגמר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נגררת ש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11"/>
      </w:r>
      <w:r>
        <w:rPr>
          <w:rFonts w:ascii="Arial" w:hAnsi="Arial" w:cs="Arial"/>
          <w:rtl w:val="true"/>
        </w:rPr>
        <w:t xml:space="preserve"> נראה כי בשנת </w:t>
      </w:r>
      <w:r>
        <w:rPr>
          <w:rFonts w:cs="Arial" w:ascii="Arial" w:hAnsi="Arial"/>
        </w:rPr>
        <w:t>20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ערער שהה במילואים משך למעלה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ירת במילואים משך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 במצט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שנה בה אירעה התאונה מושא הערעו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שירת במילואים משך למעלה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 במצטב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האירו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יר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גם בשנת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ירת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 מילואים במצטב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הדגיש בחוות דעתו כי המערער מספר על 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יות הקשורות לצ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ציין כי נראה שהמערער נהנה מלהקשיב לטראומות של אנשים אחרים ולא פעם העדיף לקחת על עצמו את תפקיד המטפ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תכן שמישהו עם פוסט טראומה 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קח על עצמו תפקיד מעי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הוא אמור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 מחשיפה לתכנים מעין א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ער כי לא ירדנו לסוף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אכן דבריו נכ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ככלל אין כל טעם במתן טיפול קבוצתי לאנשים פוסט טראומ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מעצם טבעו של טיפול מעין ז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נשים נחשפים זה לסיפורו של זה ועוברים תהליכים משותפים של עיבודים רגש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היטיב לציין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ווקא אנשים עם תפקוד חברתי נמוך ועם קושי ליצור קשרים בינאישיים ב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צרים קשרים בינאישיים עם אנשים שעברו פוסט טראומה כמו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וך חשיבה שמי שלא עבר טראומה מעין ז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יבין זאת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12"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רקע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וין ב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כי המערער הצליח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עזר במיוחד דרך סיפורים של אחרים ולכן הטיפול הקבוצתי בלונדון מאוד עזר 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וין כי בשלב מסוים הטיפו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נתקע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נוכח התנגדויותיו ודרישותיו של המערער מהמטפלים להנחות אותו ולשאול אותו שאלות על מנת שיתאר את סיפור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סיכום המסמך האחרון מטעם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צוין כי בסוף הטיפול לא חל שינוי משמעותי במצבו ונראה כי ניתן להגדירו כ</w:t>
      </w:r>
      <w:r>
        <w:rPr>
          <w:rFonts w:cs="Arial" w:ascii="Arial" w:hAnsi="Arial"/>
        </w:rPr>
        <w:t>mild p.t.s.d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עם כוחות אגו משמעותיים להתמודד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רמז בעדותו כי תוכן מסמך זה משקף את חוסר שיתוף הפעולה של המערער במהלך הטיפול ואת רצונו לתמרן ו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עזר בשאלות מנח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יק כי למרות שלא כתוב במפורש במסמכים של היחידה שהוא מספר את הסיפור שלו כל הז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ן ללמוד זאת מן האופן בו נוסחו הדברים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נאלץ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לתאר את סיפור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מקור צוין במירכא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נו חולקים על הסקת המסקנות החד משמעית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שייו של המערער בטיפול תוארו על רקע בעיה עם סמכות וחוסר אמונה מצדו שהטיפול בשיחות יוע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בר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מכים קודמים של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צוין מפורשות כי הוא משתף פעו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צם העובדה כי הגיע למפגשים באופן עקבי מעידה גם היא במובן מסוים על נכונות לשתף פעו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 נעלם מעינינו הצורך לבחון האם המערער מנסה להאדיר את מצב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תלונות שוו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חזות וכד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אולם על יסוד המסמכים שעמדו לפנינו ועל סמך העד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תרשמנו מנ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סיון להאד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צוין כי המערער אינו זוכר מתי הופיעו הסימפטומים אולם זכור לו שבהתחלה לא הצליח לשחזר את האירו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חר כמה חודשים בעקבות הערה שקיבל ממישהו על מצב רוחו הירוד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פנה ליחי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הפנה את תשומת לבנו לכך שלעתים יש לאנשים קושי לספר בפירוט את מה שעובר על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כן תהליך החשיפה נבנה אט א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זה נדיר שמישהו יתלונן פעם אחת על סיוטים ובפעם אחרת על משהו אח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כי המערער עשה עליו רושם אמ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עמד על כך שצריך לבחון את השינוי שחל במערער מבחינת הביטוי האובייקטיב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ך 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ות שגם אנשים עם בעיות נפשיות מעוניינים להמשיך בחייהם חרף מגבלות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כר כי המערער אמנם היה נשוי אבל חווה קשיים בניהול הזוג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פנה לטיפול זוגי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בהקש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באת כוחו אמרה במהלך הדיון כי בני הזוג התגרש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השיב כי צפה זאת נוכח השינוי שחל במער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סימפטומים המקושרים למצב רוח ירו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פי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SM</w:t>
      </w:r>
      <w:r>
        <w:rPr>
          <w:rFonts w:cs="Arial" w:ascii="Arial" w:hAnsi="Arial"/>
          <w:rtl w:val="true"/>
        </w:rPr>
        <w:t xml:space="preserve">)- </w:t>
      </w:r>
      <w:r>
        <w:rPr>
          <w:rFonts w:ascii="Arial" w:hAnsi="Arial" w:cs="Arial"/>
          <w:rtl w:val="true"/>
        </w:rPr>
        <w:t>המערער ציין בתצהירו כי אינו יוצא לבילויים מפני 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ין לו כח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כלשו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נע מאירועים משפח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תים רחוקות לוקח את ילדיו החוצה לשח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אשתו לוחצת עליו לעז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ד 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הג לנסו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כמה פעמים ב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אז האירוע למעלה מחמש שנ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ה פעם אחת 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רח דבש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תעודת בירור פרטים על נוסע ממשרד הפנים 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נכון ליום </w:t>
      </w:r>
      <w:r>
        <w:rPr>
          <w:rFonts w:cs="Arial" w:ascii="Arial" w:hAnsi="Arial"/>
        </w:rPr>
        <w:t>20.8.1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מגלה כי גם בשנת 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ס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ומת בעדותו עם הסתירה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והשיב כי לא זוכר את הנסיעות הל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זכור לו כי אחת מהן הייתה נסיעה מטעם היחידה לפסיכ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טר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ה הייתה משלחת ללונדו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ראה כי חרף אי דיוקים כאלו ואחרים שנפלו בעדות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כן ניכר שינוי של ממש בתכיפות נסיעותיו של המערער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כל מקום אין חולק כי משנת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שנת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כל הפח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ערער לא יצא מן 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קודם לאירו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אז שחרור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נהג לנסוע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פעמים בשנ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כל שנה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שר ליציאות לבילוי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ערער העיד כי נהג לצאת לבילוי פעם בשנה עם אשתו ואילו עם חבריו אינו נוהג לצאת כל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ר שבת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רו מהצב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יד כי נוהג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פגש עם המערער אם כי אינם יוצא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קשר זאת לעובדה שישנו קושי לצאת לבילויים כשיש ילד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ם בפנ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בן דור שבדק אותו בשנת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יין סימפטומים שיכולים להעיד על מצב רוח יר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גו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חוסר חשק לצאת לבילו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נו אוהב להתראות עם חב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חסים עם אשתו בעייתיים והם בטיפול זוג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גיש התרחקות מאנשים משמעו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בר היו לו תחביבים אך אינו מקדיש להם זמן ע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וררות ית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תצהירו הראשון ציין המערער כי מאז האירוע הוא מתקשה לישון בלילה  ומתעורר מאוד מוקדם בבוק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צהירו השלישי ציין כי מאז האירוע קשה לו מאוד בעבודה מול לקו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מרבה לצעוק ולהתעצב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קשה להתרכז ולקרוא ומתקשה לזכור דב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שיך לעבוד רק כדי לפרנס את משפח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עומת בעדותו אל מול העובדה כי לא הביא אף אחד מהאנשים שעבדו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עובדים עמו על מנת לתמוך בגרסתו והשיב לכך כי אף אחד מאילו שעובדים עמו אינו מודע לקשייו במהלך עבוד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רף העובדה כי לא הובאו עדים לתמיכה בגרס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ש לציין כי כבר בשנת 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 ישיבת הערכה של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הלין המערער כי הוא סובל מחסר שעות ש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שיי ריכוז ורגישות לרעש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עיקר כאלו המזכירים קולות יר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ם ציין כי הוא מתפקד היטב אבל הדגיש כי הוא יכול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בפנ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ור שבדק אותו בשנת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יין רגישות לקולות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את הילדים שומע כאילו הם צועקים כאשר בפועל הם מדברים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ין בפניו כי הוא סובל מנדודי ש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עורר מאוד מוקדם בבוקר וסובל מקשיי קי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לין כי הוא סובל מקשיי ריכ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יחוד כשיש אנשים מסביב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הוא לבד מסוגל לקרוא ולכת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כי באיט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דגש בהקשר זה כי לא ראינו סיבה מיוחדת להטיל ספק במהימנותו של המערער באשר לממצאי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ר בזמ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פי ש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ציין בעצמו במהלך עד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כל מניעה לאבחון של אדם כפסיכוטי וכפוסט טראומתי בו זמ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 זימונ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 דור לחקיר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משיב היא תמוהה נוכח פסקנותו החד משמעית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כי המערער לא סבל מתסמינים פסיכוטיים במועד בדיקת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צוין בהקשר זה כי המערער נבדק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ומחים שונים בזמנ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מילא מצבו הפסיכוטי לא הוגדר בזמנו כמצב קבוע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רי כי ככל שחפץ המשיב לערער על ממצאי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כול היה לזמנו לחקי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משנמנע לעשות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ו מקבלים את האמור בחוות דעתו כלשו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ד ראינו לציין את מורת רוחנו מהתנהלות המשיב משהוברר כי לא אותרו מסמכים רפואיים רלוונטיים מתיקו ש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כלל זה ארבעת מפגשיו של המערער עם 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ן מחוז מרכ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גי סיד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צוין מפורשות בטופס הערכה של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ק מיום </w:t>
      </w:r>
      <w:r>
        <w:rPr>
          <w:rFonts w:cs="Arial" w:ascii="Arial" w:hAnsi="Arial"/>
        </w:rPr>
        <w:t>24.8.0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ודגש ויובהר כי אי מציאת המסמכים הרלוונטיים נזקפת לחובת המשי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ד יצוין כ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אינו מספק אבחנה ברורה למצבו הנפשי של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בר עמדנו במקום אחר על כך כי ישנה חשיבות לאבחון מדוקדק של מצבו ש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פוסט טראומה נשללת על ידי קיומן של מחלות נפש אחרות</w:t>
      </w:r>
      <w:r>
        <w:rPr>
          <w:rStyle w:val="FootnoteAnchor"/>
          <w:rFonts w:ascii="Arial" w:hAnsi="Arial" w:cs="Times New Roman"/>
          <w:vertAlign w:val="superscript"/>
          <w:rtl w:val="true"/>
        </w:rPr>
        <w:footnoteReference w:id="13"/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בעיקר עוסק בשלילת חוות הדעת הנגדיות ובאי שלילת קשר לשי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ילה הצביע על כך שהמערער סובל מתסמינים המתאימים להתקפי חר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חוות דעתו הראשונה ציין כי התקפי החרדה אינם קשורים לאירועים בצב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ולל מזיקוקי דינו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קישר את התקפי החרדה לתלונותיו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 הרדמות יד ימ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כל שלהרדמות אין סיבה נוירולוגית בר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יש לשייכה  כמו גם את התסמינים וה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מנעויות האחרות מהן סובל להתקפי החרדה הל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חר ש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רפפורט העמיד אותו על טעותו בציינו בחוות דעתו כי התלונות על הרדמות יד ימין מופיעות כבר בשנת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חר תאונת הדרכים בה היה מעור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זר בו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דוד מקביעתו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מסגרת חוות דעתו השלישית מיום </w:t>
      </w:r>
      <w:r>
        <w:rPr>
          <w:rFonts w:cs="Arial" w:ascii="Arial" w:hAnsi="Arial"/>
        </w:rPr>
        <w:t>11.3.14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דותו ציין כי לאחר שראה שנשללו סיבות לנימולים בידיים ניתן לשיטתו להגיע למסקנה שיתכן שהמצב נובע מחר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 לשיט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פרעת החרדה החלה לאחר </w:t>
      </w:r>
      <w:r>
        <w:rPr>
          <w:rFonts w:cs="Arial" w:ascii="Arial" w:hAnsi="Arial"/>
        </w:rPr>
        <w:t>2008/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א לא מצא לפני כן תיעוד לתסמינים הללו ב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לל את האפשרות שה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רם לו לפתח תסמיני חרד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מד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אינה ברורה כל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 שההסבר שלו לנימולים בידיים נשען על התקפי חר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אילו החלו כאמור עוד בשנת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כל שהיו לו התקפי חרדה כבר אז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מה הם נבעו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לכך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לא מספק מע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ולם באותה נשימה מציין כי הפרעת החרדה החלה לאחר </w:t>
      </w:r>
      <w:r>
        <w:rPr>
          <w:rFonts w:cs="Arial" w:ascii="Arial" w:hAnsi="Arial"/>
        </w:rPr>
        <w:t>2008/9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ל הכב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שוכנענו לייחס לאמור בחוות דעתו משקל 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אש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 חוות דעתו השנ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4.8.1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בט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בהינף יד את הקביעה כי המערער סובל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ם על סמך ממצאיה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יט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ין היתר קובע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האבחנה המבדלת הקיימת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א נשמטה ממנה והיא שללה הפרעה זו מכל וכל בזמן אמ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האמנם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מעיון במסמך שנערך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עמיטל לא מופיע כל רמז לשלילה מפורשת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ת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חר והמערער פנה א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עמיטל כשלושה שבועות בלבד לאחר האירו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יכלה באופן מעשי לשלול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כן ניתן לאבחן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רק בחלוף כחודש לפ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עמד על כך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פפורט בעד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כ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 דוד חזר בו במהלך עדותו מן האמור בחוות דעתו באשר לכך כ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עמיטל שללה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כל וכל בזמן אמ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rtl w:val="true"/>
        </w:rPr>
        <w:t xml:space="preserve">באשר לקריטריון לפיו התסמינים צריכים להופיע בתוך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דש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ניגוד לאמור בחוות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לפי התיעוד מזמן א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רער פנה לטיפול בסמוך לאירוע 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חד מ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8/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צוין כי המערער נפגש כבר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עמים עם 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ן ממחוז מרכ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 חגי סיד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צוין כ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ומר שבמפגש אחד עבדו על האירוע 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ברור לו על מה עבדו במפגשים האח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ציין שהמפגשים עזרו בשיפור מצב הרוח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א ברור לו מדוע</w:t>
      </w:r>
      <w:r>
        <w:rPr>
          <w:rFonts w:cs="Arial" w:ascii="Arial" w:hAnsi="Arial"/>
          <w:rtl w:val="true"/>
        </w:rPr>
        <w:t xml:space="preserve">...". </w:t>
      </w:r>
      <w:r>
        <w:rPr>
          <w:rFonts w:ascii="Arial" w:hAnsi="Arial" w:cs="Arial"/>
          <w:rtl w:val="true"/>
        </w:rPr>
        <w:t>כ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יעוד לא נש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ברור מתוכן הדברים כי המפגשים נערכו על רקע האירוע מושא ערעור 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מן הנמנע כי הסימפטומים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תגבשו עוד בטרם לפנייתו ליחידה לטיפול בתגובות ק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צוין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דר התיעוד י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זקף לחובת המשיב בהקשר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כן אם יש ספק בנוגע למועד בו החלו להופיע הסימפטומ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וא יפעל לטובת המערע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סיבות הענ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הסימפטומים לפוסט טראומה מתקיימים אצל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פורט לע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וד טוען כי לא ניתן לאבחן פוסט טראומה ללא פגיעה תפקוד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יבט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ציין כי לא הובאו לפנינו ראיות אובייקטיב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טוען כי הוא עובד שעות רבות אולם תפוקתו היא נמוכה ביחס לשעות העבודה הר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ביא אף אחד מעובדיו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קרוביו שיכולים להעיד על פגיעה תפקוד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הובאו ראיות לירידה ברווח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חולק כי המערער החל דרכו כ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עצמאי והעסיק בזמנו רק מזכירה במשר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כיום מעסיק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נוספת במשר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עמד בעדותו על כך כי הוא דורך במקום מבחינה מקצוע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ומחים מטעם המערער ציינו כי יש להתייחס לפן התפקודי באופן רחב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ך למש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ביעו על כך שהמערער נכשל בקשר הזוגי והתגרש לאחר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כן גם קשריו החברתיים מעט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רף העובדה כי אין בידינו ראיות אובייקטיביות לירידה בתפקוד מבחינה מקצועית ואף לא הובררו דיו הנסיבות שהובילו לגירושי המערער מבת זוג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ניתן להטיל ספק בפגיעה תפקודית אצל המערער מבחינת שירותו במילואים לאחר האירוע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פי שפורט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גררת ש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 מעידה על כך היט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משיב אף לא חלק על כך שבאחד מימי המילואים לאחר האירוע 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מערער קם ועזב את המילואים משהחל יר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מסגרת מטווח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הראינו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ראה כי המערער צמצם באופן ניכר את טיסותיו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מאז האיר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ידוע כי אחת מטיסותיו הייתה במסגרת הטיפול הקבוצתי ואילו טיסה אחרת הייתה לירח הדבש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וי לציין כי הפגיעה התפקודית אינה מהווה קריטריון לבחינת קיומו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שלילת קיומו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אם משמשת כלי לבחינה עוצמת הפוסט טראו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סיבות דנ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בהתחשב בחסר בראיות אובייקטיביות לפגיעה תפקודית ניכ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בל עלינו כי המערער סובל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mild pts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פי שאובחן אף במסגרת היחידה לטיפול בתגובות קר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ם כי כאמור האבחון נעשה לצורך טיפול ותו לא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חה דעתנו כי במקרה דנן מתקיים ק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ס עובדתי במובן זה שהאירוע מ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וו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ורם שאין בלתו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הופעת תסמיני המח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פורטו לעי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תה נעבור לבחינת קיומו של קשר סיבת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שפטי הנקבע בעזרת שני מבחנ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סובייקטיבי והאובייקטיבי </w:t>
      </w:r>
      <w:r>
        <w:rPr>
          <w:rFonts w:cs="Arial" w:ascii="Arial" w:hAnsi="Arial"/>
          <w:rtl w:val="true"/>
        </w:rPr>
        <w:t>(</w:t>
      </w:r>
      <w:hyperlink r:id="rId11"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</w:rPr>
          <w:t>דנ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5343/00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</w:rPr>
          <w:t>קצין התגמולים נ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</w:rPr>
          <w:t>אביאן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u w:val="single"/>
            <w:rtl w:val="true"/>
          </w:rPr>
          <w:t>ד נו</w:t>
        </w:r>
      </w:hyperlink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</w:rPr>
        <w:t>732</w:t>
      </w:r>
      <w:r>
        <w:rPr>
          <w:rFonts w:cs="Arial" w:ascii="Arial" w:hAnsi="Arial"/>
          <w:rtl w:val="true"/>
        </w:rPr>
        <w:t xml:space="preserve">; </w:t>
      </w:r>
      <w:hyperlink r:id="rId12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ר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</w:rPr>
          <w:t>7715/13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פלונית נ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קצין תגמולי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ורסם בנבו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8.5.2016</w:t>
      </w:r>
      <w:r>
        <w:rPr>
          <w:rFonts w:cs="Arial" w:ascii="Arial" w:hAnsi="Arial"/>
          <w:rtl w:val="true"/>
        </w:rPr>
        <w:t xml:space="preserve">)). </w:t>
      </w:r>
      <w:r>
        <w:rPr>
          <w:rFonts w:ascii="Arial" w:hAnsi="Arial" w:cs="Arial"/>
          <w:rtl w:val="true"/>
        </w:rPr>
        <w:t xml:space="preserve">במקרה שבפנינו התקיים הרכיב הסובייקטיבי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נאי השירות והאירוע הספציפי שנזכרו הם שהביאו להופעת תסמיני המחלה בגופו של 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רכיב האובייקטיבי התקיים אף הוא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</w:t>
      </w:r>
      <w:hyperlink r:id="rId13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ר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</w:rPr>
          <w:t>6270/98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וטשניק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קצין התגמולים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 נז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721</w:t>
      </w:r>
      <w:r>
        <w:rPr>
          <w:rFonts w:cs="Arial" w:ascii="Arial" w:hAnsi="Arial"/>
          <w:rtl w:val="true"/>
        </w:rPr>
        <w:t xml:space="preserve"> (</w:t>
      </w:r>
      <w:r>
        <w:rPr>
          <w:rFonts w:cs="Arial" w:ascii="Arial" w:hAnsi="Arial"/>
        </w:rPr>
        <w:t>200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נקבע לגבי הרכיב האובייקטיבי כי נדרש שלא יהא מדובר באירוע טריוויא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לי או אירוע שג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אירוע הקשור בייחודיות ובמיוחדות של השירות ב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תיאור האירוע ניכר כי אין המדובר במשהו שגרתי או טריוויאלי כי אם בתנאי לוחמה של ממש שא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רעו בע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טח האו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קיבלו תפנית טרג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המסלול הירוק</w:t>
      </w:r>
      <w:r>
        <w:rPr>
          <w:rFonts w:cs="Arial" w:ascii="Arial" w:hAnsi="Arial"/>
          <w:b/>
          <w:bCs/>
          <w:u w:val="single"/>
          <w:rtl w:val="true"/>
        </w:rPr>
        <w:t>"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ערער טוען כי קיים נוהל על פיו אנשים אשר אובחנ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כסובלים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ניינם אמור להבחן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 טרם העברת התיק למומחה על מנת שתחליט אם היא מסתפקת באבחנת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או שמא ישנו צורך להפנות את עניינו לחוות דעת בכל זא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טענת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נוסח המסמכים הנוגעים להפניית לוחמים שנטלו חלק במבצע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צוק איתן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יתן לראות כי גם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שימש בפועל כמומחה מטעם המשיב לצורך קביעת האבחנה והאנשים הוכרו במסלול הירוק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 ציינה כי הנוהל לגבי בחינת התיק אינו מפורס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הו נוהל פנימי גמיש בהתאם לנסיבות מתוך תוקף תפקידה כמנהלת לנסות ולקדם הליכ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אלה האם תיק כזה או אחר יובא לעיונה או לעיון של קצין תגמולים אחר אינה רלוונט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דגימה בעדותה כי כאשר למשל מוגשת בקשה להכרה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א בוחנת את מלוא התשתית העובד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רי  האם היה לוח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היה באירוע הלחימ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קבלים את כל החומר הודות לחיבור למחשבי צ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אשר מאפשר להם את קבלת התיקים הרפוא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א מפעילה שיקול דעת בכל תיק ותי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קריטריונים סגורים וכל מקרה נבחן לגופ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יום עומד לרשותה היועץ הפסיכיאטרי שבחלק מן המקרים גם מתייעצים עמ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 עמדה על כך כי תביעתו של המערער דכאן לא הוגשה בסמוך למועד האירוע אלא מספר שנים לאחר מכ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חר וכאן טוענים הן לפוסט טראומה והן לפוסט ק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נקש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ברגע שיש אבחנה נוספ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קרה לעולם לא יוכר מבחינתה במסלול היר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פני שהיא אינה יכולה לדעת מה החלק של פגיעת הראש ומה חלקה של האבחנה האחר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עליה להעביר את התיק לוועדה רפואית ולחוות דעת מומח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צאנו כי עדותה של 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 מהימ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אם אין המדובר בנוהל מסודר ומפורס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קנית לה סמכות בשיקול ד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ל תיק נבחן לגופו בשאלה האם להסתפק באבחון היחידה או שמא יש להעביר לחוות דעת מומח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גיוני וסביר הוא כי בעתות מלחמה יופנו חיילים באופן אוטומטי ליחידה לתגובות קרב על מנת לקבל טיפול רפואי ולאבחן את מצב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בהר כי אין המשמעות היא כי הם יוכרו אוטומט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שלעתים המשמעות היא שיופנו ישירות לוועדה הרפואית ולא אל מומח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כל בהתאם לשיקול הדעת ובכפוף לנסיבות כל מקרה ומק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מנם היחידה לטיפול בתגובות קרב אכן מאבחנת מצב הפונים א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הדעת נותנת כי  האבחון נעשה לצורך טיפול ולא לצורך ק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יון במסמכי היחידה ברי כי היחידה ניזונה בעיקר מדברים שמוסר לה הפ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סמך דבריו נעשה האבחון והטיפו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עתים אין בידיה את המידע העובדתי והמשפטי הדרוש על מנת לגבש חוות דעת שבה יקבע קשר סיב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סיב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רי כי הסתמכות גורפת אך על האמור ב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יוביל לבזבוז כספי ציבו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ודג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אין באמור כדי להפחית מחשיבותם של 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עמים ר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נוכחנו גם כ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רף העובדה כי אין קביעותיה של היחידה מחייבות את הוועדה ה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הרי שמסקנותיה חופפות את מסקנות מי מהמומ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החלט ניתן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עזר באמור במסמכים אלו על מנת לתמוך בגרסת מומח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ניינ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מכי ה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 אף חשפו כי המערער היה בפגישות עם 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ן בטרם פנייתו לי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הובה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רף העובדה כי המשיב לא איתר את המסמכים הרלוונטיים בנוגע לפגישות הלל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ן הדבר יזקף לחובת המער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גופו של עניין מקובל וסביר לצאת מנקודת הנחה כי מצבו של המערער מורכב מכדי ליתן החלטה חד משמעית על העברה למסלול הירו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נם שני אירועים ושתי אבחנות בעני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עבר לכך הרי שגם האירוע הראשון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אינו חף מתהיות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ך למשל תהתה ה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 כיצד נגרם למערער פוסט קונקשן כאשר הפגיעה המתוארת היא בגב ולא ברא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ין טענת האפליה שהעלה המערע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דח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וכנענו כי הנוהל האמור נועד להקל במקרים שנית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ם זאת במקרים שמסתמנים כמובה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ף אז נשמר שיקול דעתו של קצין התגמו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דובר במיעוט ובסיטואציות השונות במהותן מן הסיטואציה שנפרשה בפנינו מבחינה עובדת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רי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</w:rPr>
        <w:t>מבצע לחי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ל מול אירוע נקודתי ומורכב מבחינת 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אירו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אבחנות ומועד הפני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יש לציין כי במהלך חקירתה של 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דויטש הוצגו לה מכתבים מטעם המשיב המעידים על פניה שנעשתה למשיב בסמוך למבצע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וק איתן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אולם לסיכומי התשובה צורף מכתב מטעם המשי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עם פרטים מושחרים של שם הפונ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מעיד כביכול על פניה שנעשתה במועד מאוחר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קבות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יב הגיש בקשה להוצאת המסמך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ם נתעלם מן השלב בו הוגש המסמך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אין בידינו אלא לקבל את הבק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ערער צירף מסמך ש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 כלל לא נחקרה על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עבר לכך אין ביכולתו של המשיב להתגונן ולברר את פשר המסמך כאשר פרטיו מושחר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כן נראה בנוסף כי לא מתקיימת סמיכות זמנים בענייננ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חבלה היא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ואילו המערער הגיש את התביעה בשנת </w:t>
      </w:r>
      <w:r>
        <w:rPr>
          <w:rFonts w:cs="Arial" w:ascii="Arial" w:hAnsi="Arial"/>
        </w:rPr>
        <w:t>2010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ה של 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דויט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עד החשוב יותר הוא המועד בו פנה לטיפול והיא בוחנת אם לא עבר זמן ר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שיט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רה דנן חלף די זמן על מנת לקבוע כי התיק שלפנינו אינו מתאים למסלול הירו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כח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ן טענות המערער באשר לתחולת המסלול הירוק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דח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טענת המערער להנחיית ד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ר שם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דוד ע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י פרופ</w:t>
      </w:r>
      <w:r>
        <w:rPr>
          <w:rFonts w:cs="Arial" w:ascii="Arial" w:hAnsi="Arial"/>
          <w:b/>
          <w:bCs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u w:val="single"/>
          <w:rtl w:val="true"/>
        </w:rPr>
        <w:t>שקד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ן יתר טענות המער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טען גם כי חוות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נערכה במטרה ברורה להביא לדחיית הבקשה תוך התעלמות מעובדות והטלת דופי במערער ובאמינ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ידו של המערער המזכר שניסח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מהווה ראיה לכך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דובר במזכר מנחה שנערך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מי שאין לו מעמד חוקי ומעבר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הוא מומחה לנוירוכירורגיה ולא לפסיכיאטר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ערער תהה על עצם העובדה כי במסמך שתועד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י חוקר התביעות מאיר כץ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לא אוזכר שמ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כמי שנכח בפגי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רות שהאחרון העיד כי הוא אכן נכח ב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הוא נוירוכירורג במומחיו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בד אצל המשיב מאז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למעשה תפקידו לנתב את התיקים בין המומחים אצל המשיב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לתת חוות דעת בעצמו מקום בו מועבר אליו תיק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יד כי הוא מחלק אותם באופן שווה ככל הניתן בין המומ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רף העובדה כי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אינו מוזכר כמי שנכח בפגי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שולל אפשרות שלא נכח בפגישה עם החוקר וה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ין כי פגישה כגון זו אורכת כרבע ש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ם זאת לדבריו לא ערך למערער בדיקה פסיכיאטרית ולא זכור לו על סמך מה קבע שאין תסמיני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אשר למסמך בו ציין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כי הוא מפנה ל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שם דוד לגבי מצבו הנפשי </w:t>
      </w:r>
      <w:r>
        <w:rPr>
          <w:rFonts w:cs="Arial" w:ascii="Arial" w:hAnsi="Arial"/>
          <w:rtl w:val="true"/>
        </w:rPr>
        <w:t>("..</w:t>
      </w:r>
      <w:r>
        <w:rPr>
          <w:rFonts w:ascii="Arial" w:hAnsi="Arial" w:cs="Arial"/>
          <w:rtl w:val="true"/>
        </w:rPr>
        <w:t xml:space="preserve">הקשור לחבלה </w:t>
      </w:r>
      <w:r>
        <w:rPr>
          <w:rFonts w:cs="Arial" w:ascii="Arial" w:hAnsi="Arial"/>
        </w:rPr>
        <w:t>28.4.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ו לשירות בסדיר ובמילו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ה הערות לעיל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לא זכר מדוע לא כתב דבר על האירוע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העיד כי מטרת כתיבת המזכר היא לערוך בירור וסינון של מקרים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לבדוק אם חסר חו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החומר הרפואי מתאים וכיוב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ציין כי ראש אגף השיקום הנחה אותם לראיין את התובעים ולכתוב התרשמותם הראשונית מ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מנת לבחון אם קיימת עילה ראשונית לתביע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זכר מופנה לקצין התגמולים ולא אל המומח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שציין במזכר שיש לבדוק את הרקע של הקונקשן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י שאמור לבדוק בפועל הוא המומח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רף העובדה כי חלק מהשאלות שהעלה המערער נותרו בסימן ש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אין די בכך כדי להוכיח את הטענות הקשות שמפנה המערער הן כלפ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והן כלפי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ציין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בעצמו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וא אינו עורך בדיקה פסיכיאטרית למערע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נם לא זכור לו מדוע במקרה הספציפי הנדון כתב במזכר שאין סימנים ל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לם היו מקרים בהם הוא העריך שאין סימנים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בל המומחה אליו הפנה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סבר אחר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העיד כי הוא לא ידע לומר האם התיק עובר קודם אצ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וציין כי מעולם לא הועברו תכתובות בינו לבין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ציין כי התרשמותנו מטענות הצדדים היא כי יש לנקוט במשנה זהירות בטרם כתיבת מזכר שבו מצוין כי אין תסמינים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יחוד משעה ש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שקד בעצמו הודה כי לא ערך בדיקה פסיכיאטרית למערע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אף אין הדבר מצוי בתחום מומחיותו המובהק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כל שישנה התרשמות כלשה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יש לבסס אותה ולתעד על סמך מה הוסקו המסקנות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נלמדו ההנח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קרה דנן לא שוכנענו כי הונחה התשתית הדרושה על מנת לקבוע כ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ש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וד הונח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טבע הדב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קד מהווה חוליה בשרשרת הליך קבלת ההחלט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סקנותיו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השערותיו הראשוניות בנוגע לסיכויי התיק אינן תואמות בהכרח את מסקנות המומ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אמור לבדוק את הפונה אליו ו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כנס אל עובי הקור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כח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טענתו של המערער לקיומה של </w:t>
      </w:r>
      <w:r>
        <w:rPr>
          <w:rFonts w:cs="Arial" w:ascii="Arial" w:hAnsi="Arial"/>
        </w:rPr>
        <w:t>PTS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תקבל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לו טענתו לתסמונת לאחר זעזוע מוח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נדח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720"/>
        <w:contextualSpacing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שיב יישא בהוצאות המערער בסך כולל של </w:t>
      </w:r>
      <w:r>
        <w:rPr>
          <w:rFonts w:cs="Arial" w:ascii="Arial" w:hAnsi="Arial"/>
        </w:rPr>
        <w:t>15,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 xml:space="preserve">תוך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ם מיום קבלת פסק הד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זכות ערעור לבית המשפט המחוזי תוך </w:t>
      </w:r>
      <w:r>
        <w:rPr>
          <w:rFonts w:cs="Arial" w:ascii="Arial" w:hAnsi="Arial"/>
          <w:b/>
          <w:bCs/>
          <w:sz w:val="26"/>
          <w:szCs w:val="26"/>
          <w:u w:val="single"/>
        </w:rPr>
        <w:t>45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u w:val="single"/>
          <w:rtl w:val="true"/>
        </w:rPr>
        <w:t>ימים מיום קבלת פסק הדין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color w:val="FFFFFF"/>
          <w:sz w:val="2"/>
          <w:szCs w:val="2"/>
          <w:u w:val="single"/>
        </w:rPr>
      </w:pPr>
      <w:r>
        <w:rPr>
          <w:rFonts w:cs="Arial" w:ascii="Arial" w:hAnsi="Arial"/>
          <w:b/>
          <w:bCs/>
          <w:color w:val="FFFFFF"/>
          <w:sz w:val="2"/>
          <w:szCs w:val="2"/>
          <w:u w:val="single"/>
        </w:rPr>
        <w:t>5129371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color w:val="FFFFFF"/>
          <w:sz w:val="2"/>
          <w:szCs w:val="2"/>
        </w:rPr>
        <w:t>54678313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יתן היום </w:t>
      </w:r>
      <w:r>
        <w:rPr>
          <w:rFonts w:cs="Arial" w:ascii="Arial" w:hAnsi="Arial"/>
          <w:sz w:val="26"/>
          <w:szCs w:val="26"/>
        </w:rPr>
        <w:t>14.11.2017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כה חשון תש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היעדר הצדד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ind w:left="5040" w:right="0" w:hanging="0"/>
        <w:jc w:val="lef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color w:val="FFFFFF"/>
          <w:sz w:val="2"/>
          <w:szCs w:val="2"/>
        </w:rPr>
      </w:pPr>
      <w:r>
        <w:rPr>
          <w:rFonts w:cs="Arial" w:ascii="Arial" w:hAnsi="Arial"/>
          <w:b/>
          <w:bCs/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color w:val="FFFFFF"/>
          <w:sz w:val="2"/>
          <w:szCs w:val="2"/>
        </w:rPr>
      </w:pPr>
      <w:r>
        <w:rPr>
          <w:rFonts w:cs="David" w:ascii="David" w:hAnsi="David"/>
          <w:color w:val="FFFFFF"/>
          <w:sz w:val="2"/>
          <w:szCs w:val="2"/>
        </w:rPr>
        <w:t>54678313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שי מזרחי </w:t>
      </w:r>
      <w:r>
        <w:rPr>
          <w:rFonts w:cs="David" w:ascii="David" w:hAnsi="David"/>
          <w:color w:val="000000"/>
          <w:sz w:val="22"/>
          <w:szCs w:val="22"/>
        </w:rPr>
        <w:t>5467831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14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jc w:val="left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701" w:right="1701" w:gutter="0" w:header="720" w:top="1701" w:footer="510" w:bottom="1701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b1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36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4.9.2011</w:t>
      </w:r>
      <w:r>
        <w:rPr>
          <w:rtl w:val="true"/>
        </w:rPr>
        <w:t xml:space="preserve">, </w:t>
      </w:r>
      <w:r>
        <w:rPr/>
        <w:t>6.11.2010</w:t>
      </w:r>
      <w:r>
        <w:rPr>
          <w:rtl w:val="true"/>
        </w:rPr>
        <w:t xml:space="preserve">, </w:t>
      </w:r>
      <w:r>
        <w:rPr/>
        <w:t>6.12.2012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- </w:t>
      </w:r>
      <w:r>
        <w:rPr>
          <w:rtl w:val="true"/>
        </w:rPr>
        <w:t>צו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/>
        <w:t>16:32</w:t>
      </w:r>
      <w:r>
        <w:rPr>
          <w:rtl w:val="true"/>
        </w:rPr>
        <w:t xml:space="preserve">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tl w:val="true"/>
        </w:rPr>
        <w:t xml:space="preserve">: </w:t>
      </w:r>
      <w:r>
        <w:rPr/>
        <w:t>19:4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נל</w:t>
      </w:r>
      <w:r>
        <w:rPr>
          <w:rtl w:val="true"/>
        </w:rPr>
        <w:t xml:space="preserve">"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POST CONCUSION</w:t>
      </w:r>
      <w:r>
        <w:rPr>
          <w:rtl w:val="true"/>
        </w:rPr>
        <w:t xml:space="preserve">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ז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3-34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- </w:t>
      </w:r>
      <w:r>
        <w:rPr>
          <w:rtl w:val="true"/>
        </w:rPr>
        <w:t>צו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/>
        <w:t>16:32</w:t>
      </w:r>
      <w:r>
        <w:rPr>
          <w:rtl w:val="true"/>
        </w:rPr>
        <w:t xml:space="preserve"> 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tl w:val="true"/>
        </w:rPr>
        <w:t xml:space="preserve">: </w:t>
      </w:r>
      <w:r>
        <w:rPr/>
        <w:t>19:4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נדון</w:t>
      </w:r>
      <w:r>
        <w:rPr>
          <w:rtl w:val="true"/>
        </w:rPr>
        <w:t xml:space="preserve">-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ל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hyperlink r:id="rId1">
        <w:r>
          <w:rPr>
            <w:rStyle w:val="InternetLink"/>
            <w:color w:val="0000FF"/>
            <w:u w:val="single"/>
            <w:rtl w:val="true"/>
          </w:rPr>
          <w:t>ענ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3425-05-13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קצ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ג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</w:t>
      </w:r>
      <w:r>
        <w:rPr>
          <w:rtl w:val="true"/>
        </w:rPr>
        <w:t xml:space="preserve">: </w:t>
      </w:r>
      <w:r>
        <w:rPr/>
        <w:t>18.5.16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נ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ת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33249-05-12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ל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ש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צין התגמולים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משרד הביטחון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אגף השיקו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Times New Roman" w:hAnsi="Times New Roman" w:eastAsia="Times New Roman" w:cs="David"/>
      <w:sz w:val="24"/>
      <w:szCs w:val="24"/>
    </w:rPr>
  </w:style>
  <w:style w:type="character" w:styleId="Style16">
    <w:name w:val="כותרת תחתונה תו"/>
    <w:qFormat/>
    <w:rPr>
      <w:rFonts w:ascii="Times New Roman" w:hAnsi="Times New Roman" w:eastAsia="Times New Roman" w:cs="David"/>
      <w:sz w:val="24"/>
      <w:szCs w:val="24"/>
    </w:rPr>
  </w:style>
  <w:style w:type="character" w:styleId="PageNumber">
    <w:name w:val="Page Number"/>
    <w:rPr/>
  </w:style>
  <w:style w:type="character" w:styleId="Style17">
    <w:name w:val="טקסט הערת שוליים תו"/>
    <w:qFormat/>
    <w:rPr>
      <w:rFonts w:ascii="Times New Roman" w:hAnsi="Times New Roman" w:eastAsia="Times New Roman" w:cs="David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0355" TargetMode="External"/><Relationship Id="rId3" Type="http://schemas.openxmlformats.org/officeDocument/2006/relationships/hyperlink" Target="http://www.nevo.co.il/law/70355" TargetMode="External"/><Relationship Id="rId4" Type="http://schemas.openxmlformats.org/officeDocument/2006/relationships/hyperlink" Target="http://www.nevo.co.il/law/74515" TargetMode="External"/><Relationship Id="rId5" Type="http://schemas.openxmlformats.org/officeDocument/2006/relationships/hyperlink" Target="http://www.nevo.co.il/law/74515/29.11.a" TargetMode="External"/><Relationship Id="rId6" Type="http://schemas.openxmlformats.org/officeDocument/2006/relationships/hyperlink" Target="http://www.nevo.co.il/law/74515/34a.d" TargetMode="External"/><Relationship Id="rId7" Type="http://schemas.openxmlformats.org/officeDocument/2006/relationships/hyperlink" Target="http://www.nevo.co.il/law/70355" TargetMode="External"/><Relationship Id="rId8" Type="http://schemas.openxmlformats.org/officeDocument/2006/relationships/hyperlink" Target="http://www.nevo.co.il/law/70355" TargetMode="External"/><Relationship Id="rId9" Type="http://schemas.openxmlformats.org/officeDocument/2006/relationships/hyperlink" Target="http://www.nevo.co.il/law/74515/29.11.a" TargetMode="External"/><Relationship Id="rId10" Type="http://schemas.openxmlformats.org/officeDocument/2006/relationships/hyperlink" Target="http://www.nevo.co.il/law/74515/34a.d" TargetMode="External"/><Relationship Id="rId11" Type="http://schemas.openxmlformats.org/officeDocument/2006/relationships/hyperlink" Target="http://www.nevo.co.il/case/5879774" TargetMode="External"/><Relationship Id="rId12" Type="http://schemas.openxmlformats.org/officeDocument/2006/relationships/hyperlink" Target="http://www.nevo.co.il/case/11285617" TargetMode="External"/><Relationship Id="rId13" Type="http://schemas.openxmlformats.org/officeDocument/2006/relationships/hyperlink" Target="http://www.nevo.co.il/case/5875846" TargetMode="External"/><Relationship Id="rId14" Type="http://schemas.openxmlformats.org/officeDocument/2006/relationships/hyperlink" Target="http://www.nevo.co.il/advertisements/nevo-100.doc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case/788885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23:00Z</dcterms:created>
  <dc:creator>תמי</dc:creator>
  <dc:description/>
  <dc:language>en-US</dc:language>
  <cp:lastModifiedBy>תמי</cp:lastModifiedBy>
  <dcterms:modified xsi:type="dcterms:W3CDTF">2019-09-02T14:23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ל' ש'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קצין התגמולים-משרד הביטחון-אגף השיקו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5879774;11285617;5875846;7888855</vt:lpwstr>
  </property>
  <property fmtid="{D5CDD505-2E9C-101B-9397-08002B2CF9AE}" pid="9" name="CITY">
    <vt:lpwstr>ת"א</vt:lpwstr>
  </property>
  <property fmtid="{D5CDD505-2E9C-101B-9397-08002B2CF9AE}" pid="10" name="DATE">
    <vt:lpwstr>20171114</vt:lpwstr>
  </property>
  <property fmtid="{D5CDD505-2E9C-101B-9397-08002B2CF9AE}" pid="11" name="DELEMATA">
    <vt:lpwstr/>
  </property>
  <property fmtid="{D5CDD505-2E9C-101B-9397-08002B2CF9AE}" pid="12" name="ISABSTRACT">
    <vt:lpwstr>Y</vt:lpwstr>
  </property>
  <property fmtid="{D5CDD505-2E9C-101B-9397-08002B2CF9AE}" pid="13" name="JUDGE">
    <vt:lpwstr>שי מזרחי</vt:lpwstr>
  </property>
  <property fmtid="{D5CDD505-2E9C-101B-9397-08002B2CF9AE}" pid="14" name="LAWLISTTMP1">
    <vt:lpwstr>70355</vt:lpwstr>
  </property>
  <property fmtid="{D5CDD505-2E9C-101B-9397-08002B2CF9AE}" pid="15" name="LAWLISTTMP2">
    <vt:lpwstr>74515/029.11.a:2;034a.d:2</vt:lpwstr>
  </property>
  <property fmtid="{D5CDD505-2E9C-101B-9397-08002B2CF9AE}" pid="16" name="LAWYER">
    <vt:lpwstr>יער;ואלה</vt:lpwstr>
  </property>
  <property fmtid="{D5CDD505-2E9C-101B-9397-08002B2CF9AE}" pid="17" name="LINKK1">
    <vt:lpwstr/>
  </property>
  <property fmtid="{D5CDD505-2E9C-101B-9397-08002B2CF9AE}" pid="18" name="LINKK2">
    <vt:lpwstr/>
  </property>
  <property fmtid="{D5CDD505-2E9C-101B-9397-08002B2CF9AE}" pid="19" name="LINKK3">
    <vt:lpwstr/>
  </property>
  <property fmtid="{D5CDD505-2E9C-101B-9397-08002B2CF9AE}" pid="20" name="LINKK4">
    <vt:lpwstr/>
  </property>
  <property fmtid="{D5CDD505-2E9C-101B-9397-08002B2CF9AE}" pid="21" name="LINKK5">
    <vt:lpwstr/>
  </property>
  <property fmtid="{D5CDD505-2E9C-101B-9397-08002B2CF9AE}" pid="22" name="METAKZER">
    <vt:lpwstr>שירי</vt:lpwstr>
  </property>
  <property fmtid="{D5CDD505-2E9C-101B-9397-08002B2CF9AE}" pid="23" name="MyInfo">
    <vt:lpwstr>MyInfo</vt:lpwstr>
  </property>
  <property fmtid="{D5CDD505-2E9C-101B-9397-08002B2CF9AE}" pid="24" name="NEWPARTA">
    <vt:lpwstr>33249</vt:lpwstr>
  </property>
  <property fmtid="{D5CDD505-2E9C-101B-9397-08002B2CF9AE}" pid="25" name="NEWPARTB">
    <vt:lpwstr>05</vt:lpwstr>
  </property>
  <property fmtid="{D5CDD505-2E9C-101B-9397-08002B2CF9AE}" pid="26" name="NEWPARTC">
    <vt:lpwstr>12</vt:lpwstr>
  </property>
  <property fmtid="{D5CDD505-2E9C-101B-9397-08002B2CF9AE}" pid="27" name="NEWPROC">
    <vt:lpwstr>ענ</vt:lpwstr>
  </property>
  <property fmtid="{D5CDD505-2E9C-101B-9397-08002B2CF9AE}" pid="28" name="NOSE11">
    <vt:lpwstr>תגמולים</vt:lpwstr>
  </property>
  <property fmtid="{D5CDD505-2E9C-101B-9397-08002B2CF9AE}" pid="29" name="NOSE110">
    <vt:lpwstr/>
  </property>
  <property fmtid="{D5CDD505-2E9C-101B-9397-08002B2CF9AE}" pid="30" name="NOSE12">
    <vt:lpwstr>תגמולים</vt:lpwstr>
  </property>
  <property fmtid="{D5CDD505-2E9C-101B-9397-08002B2CF9AE}" pid="31" name="NOSE13">
    <vt:lpwstr/>
  </property>
  <property fmtid="{D5CDD505-2E9C-101B-9397-08002B2CF9AE}" pid="32" name="NOSE14">
    <vt:lpwstr/>
  </property>
  <property fmtid="{D5CDD505-2E9C-101B-9397-08002B2CF9AE}" pid="33" name="NOSE15">
    <vt:lpwstr/>
  </property>
  <property fmtid="{D5CDD505-2E9C-101B-9397-08002B2CF9AE}" pid="34" name="NOSE16">
    <vt:lpwstr/>
  </property>
  <property fmtid="{D5CDD505-2E9C-101B-9397-08002B2CF9AE}" pid="35" name="NOSE17">
    <vt:lpwstr/>
  </property>
  <property fmtid="{D5CDD505-2E9C-101B-9397-08002B2CF9AE}" pid="36" name="NOSE18">
    <vt:lpwstr/>
  </property>
  <property fmtid="{D5CDD505-2E9C-101B-9397-08002B2CF9AE}" pid="37" name="NOSE19">
    <vt:lpwstr/>
  </property>
  <property fmtid="{D5CDD505-2E9C-101B-9397-08002B2CF9AE}" pid="38" name="NOSE1ID">
    <vt:lpwstr>101;101</vt:lpwstr>
  </property>
  <property fmtid="{D5CDD505-2E9C-101B-9397-08002B2CF9AE}" pid="39" name="NOSE21">
    <vt:lpwstr>נכי צהל</vt:lpwstr>
  </property>
  <property fmtid="{D5CDD505-2E9C-101B-9397-08002B2CF9AE}" pid="40" name="NOSE210">
    <vt:lpwstr/>
  </property>
  <property fmtid="{D5CDD505-2E9C-101B-9397-08002B2CF9AE}" pid="41" name="NOSE22">
    <vt:lpwstr>נכי צהל</vt:lpwstr>
  </property>
  <property fmtid="{D5CDD505-2E9C-101B-9397-08002B2CF9AE}" pid="42" name="NOSE23">
    <vt:lpwstr/>
  </property>
  <property fmtid="{D5CDD505-2E9C-101B-9397-08002B2CF9AE}" pid="43" name="NOSE24">
    <vt:lpwstr/>
  </property>
  <property fmtid="{D5CDD505-2E9C-101B-9397-08002B2CF9AE}" pid="44" name="NOSE25">
    <vt:lpwstr/>
  </property>
  <property fmtid="{D5CDD505-2E9C-101B-9397-08002B2CF9AE}" pid="45" name="NOSE26">
    <vt:lpwstr/>
  </property>
  <property fmtid="{D5CDD505-2E9C-101B-9397-08002B2CF9AE}" pid="46" name="NOSE27">
    <vt:lpwstr/>
  </property>
  <property fmtid="{D5CDD505-2E9C-101B-9397-08002B2CF9AE}" pid="47" name="NOSE28">
    <vt:lpwstr/>
  </property>
  <property fmtid="{D5CDD505-2E9C-101B-9397-08002B2CF9AE}" pid="48" name="NOSE29">
    <vt:lpwstr/>
  </property>
  <property fmtid="{D5CDD505-2E9C-101B-9397-08002B2CF9AE}" pid="49" name="NOSE2ID">
    <vt:lpwstr>1791;1791</vt:lpwstr>
  </property>
  <property fmtid="{D5CDD505-2E9C-101B-9397-08002B2CF9AE}" pid="50" name="NOSE31">
    <vt:lpwstr>קשר סיבתי</vt:lpwstr>
  </property>
  <property fmtid="{D5CDD505-2E9C-101B-9397-08002B2CF9AE}" pid="51" name="NOSE310">
    <vt:lpwstr/>
  </property>
  <property fmtid="{D5CDD505-2E9C-101B-9397-08002B2CF9AE}" pid="52" name="NOSE32">
    <vt:lpwstr>מחלה שנגרמה עקב השירות</vt:lpwstr>
  </property>
  <property fmtid="{D5CDD505-2E9C-101B-9397-08002B2CF9AE}" pid="53" name="NOSE33">
    <vt:lpwstr/>
  </property>
  <property fmtid="{D5CDD505-2E9C-101B-9397-08002B2CF9AE}" pid="54" name="NOSE34">
    <vt:lpwstr/>
  </property>
  <property fmtid="{D5CDD505-2E9C-101B-9397-08002B2CF9AE}" pid="55" name="NOSE35">
    <vt:lpwstr/>
  </property>
  <property fmtid="{D5CDD505-2E9C-101B-9397-08002B2CF9AE}" pid="56" name="NOSE36">
    <vt:lpwstr/>
  </property>
  <property fmtid="{D5CDD505-2E9C-101B-9397-08002B2CF9AE}" pid="57" name="NOSE37">
    <vt:lpwstr/>
  </property>
  <property fmtid="{D5CDD505-2E9C-101B-9397-08002B2CF9AE}" pid="58" name="NOSE38">
    <vt:lpwstr/>
  </property>
  <property fmtid="{D5CDD505-2E9C-101B-9397-08002B2CF9AE}" pid="59" name="NOSE39">
    <vt:lpwstr/>
  </property>
  <property fmtid="{D5CDD505-2E9C-101B-9397-08002B2CF9AE}" pid="60" name="NOSE3ID">
    <vt:lpwstr>11018;11012</vt:lpwstr>
  </property>
  <property fmtid="{D5CDD505-2E9C-101B-9397-08002B2CF9AE}" pid="61" name="PADIDATE">
    <vt:lpwstr>20171129</vt:lpwstr>
  </property>
  <property fmtid="{D5CDD505-2E9C-101B-9397-08002B2CF9AE}" pid="62" name="PADIMAIL">
    <vt:lpwstr>YES</vt:lpwstr>
  </property>
  <property fmtid="{D5CDD505-2E9C-101B-9397-08002B2CF9AE}" pid="63" name="PAGE">
    <vt:lpwstr/>
  </property>
  <property fmtid="{D5CDD505-2E9C-101B-9397-08002B2CF9AE}" pid="64" name="PART">
    <vt:lpwstr/>
  </property>
  <property fmtid="{D5CDD505-2E9C-101B-9397-08002B2CF9AE}" pid="65" name="PROCESS">
    <vt:lpwstr/>
  </property>
  <property fmtid="{D5CDD505-2E9C-101B-9397-08002B2CF9AE}" pid="66" name="PROCNUM">
    <vt:lpwstr/>
  </property>
  <property fmtid="{D5CDD505-2E9C-101B-9397-08002B2CF9AE}" pid="67" name="PROCYEAR">
    <vt:lpwstr/>
  </property>
  <property fmtid="{D5CDD505-2E9C-101B-9397-08002B2CF9AE}" pid="68" name="PSAKDIN">
    <vt:lpwstr>פסק-דין</vt:lpwstr>
  </property>
  <property fmtid="{D5CDD505-2E9C-101B-9397-08002B2CF9AE}" pid="69" name="TYPE">
    <vt:lpwstr>3</vt:lpwstr>
  </property>
  <property fmtid="{D5CDD505-2E9C-101B-9397-08002B2CF9AE}" pid="70" name="TYPE_ABS_DATE">
    <vt:lpwstr>380120171114</vt:lpwstr>
  </property>
  <property fmtid="{D5CDD505-2E9C-101B-9397-08002B2CF9AE}" pid="71" name="TYPE_N_DATE">
    <vt:lpwstr>38020171114</vt:lpwstr>
  </property>
  <property fmtid="{D5CDD505-2E9C-101B-9397-08002B2CF9AE}" pid="72" name="VOLUME">
    <vt:lpwstr/>
  </property>
  <property fmtid="{D5CDD505-2E9C-101B-9397-08002B2CF9AE}" pid="73" name="WORDNUMPAGES">
    <vt:lpwstr>29</vt:lpwstr>
  </property>
</Properties>
</file>